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zMetin"/>
        <w:jc w:val="center"/>
        <w:rPr>
          <w:rFonts w:ascii="Verdana" w:hAnsi="Verdana" w:cs="Verdana"/>
          <w:sz w:val="96"/>
          <w:szCs w:val="96"/>
        </w:rPr>
      </w:pPr>
      <w:r>
        <w:rPr>
          <w:rFonts w:cs="Verdana" w:ascii="Verdana" w:hAnsi="Verdana"/>
          <w:sz w:val="96"/>
          <w:szCs w:val="96"/>
        </w:rPr>
      </w:r>
    </w:p>
    <w:p>
      <w:pPr>
        <w:pStyle w:val="DzMetin"/>
        <w:jc w:val="center"/>
        <w:rPr>
          <w:rFonts w:ascii="Verdana" w:hAnsi="Verdana" w:cs="Verdana"/>
          <w:sz w:val="96"/>
          <w:szCs w:val="96"/>
        </w:rPr>
      </w:pPr>
      <w:r>
        <w:rPr>
          <w:rFonts w:cs="Verdana" w:ascii="Verdana" w:hAnsi="Verdana"/>
          <w:sz w:val="96"/>
          <w:szCs w:val="96"/>
        </w:rPr>
      </w:r>
    </w:p>
    <w:p>
      <w:pPr>
        <w:pStyle w:val="DzMetin"/>
        <w:jc w:val="center"/>
        <w:rPr>
          <w:rFonts w:ascii="Verdana" w:hAnsi="Verdana" w:cs="Verdana"/>
          <w:sz w:val="96"/>
          <w:szCs w:val="96"/>
        </w:rPr>
      </w:pPr>
      <w:r>
        <w:rPr>
          <w:rFonts w:cs="Verdana" w:ascii="Verdana" w:hAnsi="Verdana"/>
          <w:sz w:val="96"/>
          <w:szCs w:val="96"/>
        </w:rPr>
      </w:r>
    </w:p>
    <w:p>
      <w:pPr>
        <w:pStyle w:val="DzMetin"/>
        <w:jc w:val="center"/>
        <w:rPr>
          <w:rFonts w:ascii="Verdana" w:hAnsi="Verdana" w:cs="Verdana"/>
          <w:sz w:val="96"/>
          <w:szCs w:val="96"/>
        </w:rPr>
      </w:pPr>
      <w:r>
        <w:rPr>
          <w:rFonts w:cs="Verdana" w:ascii="Verdana" w:hAnsi="Verdana"/>
          <w:sz w:val="96"/>
          <w:szCs w:val="96"/>
        </w:rPr>
        <w:t>E-OFİSMATİK PROGRAMI KULLANIM KILAVUZU</w:t>
      </w:r>
    </w:p>
    <w:p>
      <w:pPr>
        <w:pStyle w:val="DzMetin"/>
        <w:jc w:val="both"/>
        <w:rPr>
          <w:rFonts w:ascii="Verdana" w:hAnsi="Verdana" w:cs="Verdana"/>
          <w:sz w:val="96"/>
          <w:szCs w:val="96"/>
        </w:rPr>
      </w:pPr>
      <w:r>
        <w:rPr>
          <w:rFonts w:cs="Verdana" w:ascii="Verdana" w:hAnsi="Verdana"/>
          <w:sz w:val="96"/>
          <w:szCs w:val="96"/>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rPr/>
      </w:pPr>
      <w:r>
        <w:rPr>
          <w:rFonts w:cs="Arial Black" w:ascii="Arial Black" w:hAnsi="Arial Black"/>
          <w:color w:val="000000"/>
          <w:sz w:val="28"/>
          <w:szCs w:val="28"/>
        </w:rPr>
        <w:t xml:space="preserve">CARİ KART TANIMLAMA </w:t>
        <w:br/>
      </w:r>
      <w:r>
        <w:rPr>
          <w:rFonts w:cs="Arial Black" w:ascii="Arial Black" w:hAnsi="Arial Black"/>
          <w:color w:val="000000"/>
        </w:rPr>
        <w:t>(ALIŞ-VERİŞ YAPTIĞINIZ FİRMALARIN TANIMLANMASI)</w:t>
      </w:r>
    </w:p>
    <w:p>
      <w:pPr>
        <w:pStyle w:val="DzMetin"/>
        <w:rPr>
          <w:rFonts w:ascii="Arial Black" w:hAnsi="Arial Black" w:cs="Arial Black"/>
          <w:color w:val="000000"/>
          <w:sz w:val="28"/>
          <w:szCs w:val="28"/>
        </w:rPr>
      </w:pPr>
      <w:r>
        <w:rPr>
          <w:rFonts w:cs="Arial Black" w:ascii="Arial Black" w:hAnsi="Arial Black"/>
          <w:color w:val="000000"/>
          <w:sz w:val="28"/>
          <w:szCs w:val="28"/>
        </w:rPr>
      </w:r>
    </w:p>
    <w:p>
      <w:pPr>
        <w:pStyle w:val="DzMetin"/>
        <w:jc w:val="both"/>
        <w:rPr>
          <w:rFonts w:ascii="Verdana" w:hAnsi="Verdana" w:cs="Verdana"/>
          <w:b/>
          <w:b/>
        </w:rPr>
      </w:pPr>
      <w:r>
        <w:rPr>
          <w:rFonts w:cs="Verdana" w:ascii="Verdana" w:hAnsi="Verdana"/>
        </w:rPr>
        <w:br/>
      </w:r>
      <w:r>
        <w:rPr>
          <w:rFonts w:cs="Verdana" w:ascii="Verdana" w:hAnsi="Verdana"/>
          <w:b/>
        </w:rPr>
        <w:t>Cari Kart Nasıl Tanımlanır?</w:t>
      </w:r>
    </w:p>
    <w:p>
      <w:pPr>
        <w:pStyle w:val="DzMetin"/>
        <w:jc w:val="both"/>
        <w:rPr>
          <w:rFonts w:ascii="Verdana" w:hAnsi="Verdana" w:cs="Verdana"/>
          <w:b/>
          <w:b/>
          <w:sz w:val="24"/>
          <w:szCs w:val="24"/>
        </w:rPr>
      </w:pPr>
      <w:r>
        <w:rPr>
          <w:rFonts w:cs="Verdana" w:ascii="Verdana" w:hAnsi="Verdana"/>
          <w:b/>
          <w:sz w:val="24"/>
          <w:szCs w:val="24"/>
        </w:rPr>
      </w:r>
    </w:p>
    <w:p>
      <w:pPr>
        <w:pStyle w:val="DzMetin"/>
        <w:jc w:val="both"/>
        <w:rPr>
          <w:rFonts w:ascii="Verdana" w:hAnsi="Verdana" w:cs="Verdana"/>
        </w:rPr>
      </w:pPr>
      <w:r>
        <w:rPr>
          <w:rFonts w:cs="Verdana" w:ascii="Verdana" w:hAnsi="Verdana"/>
        </w:rPr>
        <w:t>ANAMENU/TANIMLAMA/CARİ KART TANIMLAMA bölümüne geliniz. F8 (YENİ) tuşuna basınız.  Şahıs Kodu, Cari Kod program tarafından otomatik olarak verilmektedir. (Kodu Siz de belirleyebilirsiniz)  Firma Unvanı tipi ,adresi ,tel,faks vs.. bilgilerini giriniz ve F2 (KAYDET ) butonuna basınız., (Gerekiyorsa Sol yan menuden firma Yetkilisi , cep,e-mail , indirim oranı,kredi limiti vs.. bilgilerini de girebilirsiniz.)</w:t>
      </w:r>
    </w:p>
    <w:p>
      <w:pPr>
        <w:pStyle w:val="DzMetin"/>
        <w:jc w:val="both"/>
        <w:rPr>
          <w:rFonts w:ascii="Verdana" w:hAnsi="Verdana" w:cs="Verdana"/>
        </w:rPr>
      </w:pPr>
      <w:r>
        <w:rPr>
          <w:rFonts w:cs="Verdana" w:ascii="Verdana" w:hAnsi="Verdana"/>
        </w:rPr>
      </w:r>
    </w:p>
    <w:p>
      <w:pPr>
        <w:pStyle w:val="DzMetin"/>
        <w:jc w:val="both"/>
        <w:rPr>
          <w:rFonts w:ascii="Verdana" w:hAnsi="Verdana" w:cs="Verdana"/>
          <w:sz w:val="24"/>
          <w:szCs w:val="24"/>
        </w:rPr>
      </w:pPr>
      <w:r>
        <w:rPr>
          <w:rFonts w:cs="Verdana" w:ascii="Verdana" w:hAnsi="Verdana"/>
          <w:sz w:val="24"/>
          <w:szCs w:val="24"/>
        </w:rPr>
      </w:r>
    </w:p>
    <w:p>
      <w:pPr>
        <w:pStyle w:val="DzMetin"/>
        <w:jc w:val="both"/>
        <w:rPr>
          <w:rFonts w:ascii="Verdana" w:hAnsi="Verdana" w:cs="Verdana"/>
          <w:b/>
          <w:b/>
        </w:rPr>
      </w:pPr>
      <w:r>
        <w:rPr>
          <w:rFonts w:cs="Verdana" w:ascii="Verdana" w:hAnsi="Verdana"/>
          <w:b/>
        </w:rPr>
        <w:t>Önceden Kayıt Edilen Cari Kartı Nasıl Bulunur?</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 xml:space="preserve">ANAMENU/TANIMLAMA/CARİ KART TANIMLAMA bölümüne geliniz. Şahıs kodu bölümündeki dürbüne tıklayınız  firma listesi ekranında firma adı bölümüne firma adının bir kaç harfini yazınız .Program firma listesinden filtre yaparak firmayı getirecektir. Firma adının içinde geçen bir bölümü yazarak F3 tuşuna da basabilirsiniz. ( Örnek: ABC İnşaat A.Ş'yi bulmak istiyoruz inşaat yazıp F3 tuşuna basarsanız , içinde İnşaat yazan tüm firmalar ekranınıza gelecektir)  </w:t>
        <w:b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Cari Kartda Değişiklik Nasıl Yapılır?</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ANAMENU/TANIMLAMA/CARİ KART TANIMLAMA bölümüne geliniz. Şahıs Kodu bölümündeki dürbüne tıklayınız ve firma listesinden firmayı seçiniz. F7 (DEĞİŞTİR) butonuna tıklayınız, değiştirmek istediğiniz bölümü değiştiriniz, Değiştirme işlemleri tamamlandıktan sonra F2 (KAYDET ) butonuna basınız.</w:t>
      </w:r>
    </w:p>
    <w:p>
      <w:pPr>
        <w:pStyle w:val="DzMetin"/>
        <w:jc w:val="both"/>
        <w:rPr>
          <w:rFonts w:ascii="Verdana" w:hAnsi="Verdana" w:cs="Verdana"/>
        </w:rPr>
      </w:pPr>
      <w:r>
        <w:rPr>
          <w:rFonts w:cs="Verdana" w:ascii="Verdana" w:hAnsi="Verdana"/>
        </w:rPr>
        <w:br/>
      </w:r>
    </w:p>
    <w:p>
      <w:pPr>
        <w:pStyle w:val="DzMetin"/>
        <w:jc w:val="both"/>
        <w:rPr>
          <w:rFonts w:ascii="Verdana" w:hAnsi="Verdana" w:cs="Verdana"/>
          <w:b/>
          <w:b/>
        </w:rPr>
      </w:pPr>
      <w:r>
        <w:rPr>
          <w:rFonts w:cs="Verdana" w:ascii="Verdana" w:hAnsi="Verdana"/>
          <w:b/>
        </w:rPr>
        <w:t>Cari Kartı Silme?</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Cari kartın silinebilmesi için hareket görmemesi gerekmektedir. (Faturalı Alış , Satış , Tahsilat , Ödeme,Çek,Senet vs.. işlemleri yapılmışsa cari kart silinemez ,bunun için öncelikle işlemlerin silinmesi gerekmektedir.) Hareket görmeyen Cari kartı silmek için öncelikle Cari Kart  tanımlama ekranına geliniz. Şahıs  kodu bölümündeki dürbüne tıklayınız  ve  listesinden firmayı seçiniz. Sağ menüden SİL (CTRL+F10) butonuna basınız.</w:t>
      </w:r>
    </w:p>
    <w:p>
      <w:pPr>
        <w:pStyle w:val="DzMetin"/>
        <w:jc w:val="both"/>
        <w:rPr>
          <w:rFonts w:ascii="Verdana" w:hAnsi="Verdana" w:cs="Verdana"/>
        </w:rPr>
      </w:pPr>
      <w:r>
        <w:rPr>
          <w:rFonts w:cs="Verdana" w:ascii="Verdana" w:hAnsi="Verdana"/>
        </w:rPr>
        <w:br/>
      </w:r>
    </w:p>
    <w:p>
      <w:pPr>
        <w:pStyle w:val="DzMetin"/>
        <w:jc w:val="both"/>
        <w:rPr/>
      </w:pPr>
      <w:r>
        <w:rPr>
          <w:rFonts w:cs="Verdana" w:ascii="Verdana" w:hAnsi="Verdana"/>
          <w:u w:val="single"/>
        </w:rPr>
        <w:t>Firma Listesine (Cari Kartlara) Erişme</w:t>
      </w:r>
      <w:r>
        <w:rPr>
          <w:rFonts w:cs="Verdana" w:ascii="Verdana" w:hAnsi="Verdana"/>
        </w:rPr>
        <w:t xml:space="preserve">:Programa girdiğiniz tüm firmaları görmek için  lütfen program açıkken üst menüdeki MÜŞTERİ LİSTESİ ne tıklayınız. </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rPr>
        <w:br/>
      </w:r>
      <w:r>
        <w:rPr>
          <w:rFonts w:cs="Verdana" w:ascii="Verdana" w:hAnsi="Verdana"/>
          <w:u w:val="single"/>
        </w:rPr>
        <w:t>Müşteri Tip Tanımlama</w:t>
      </w:r>
      <w:r>
        <w:rPr>
          <w:rFonts w:cs="Verdana" w:ascii="Verdana" w:hAnsi="Verdana"/>
        </w:rPr>
        <w:t>:ANAMENU/PARAMETRELER/CARİ/CARİ TİPLERİ bölümüne geliniz. F8 (YENİ) butonuna basınız. Tipi oluşturunuz , F2 (KAYDET) yaparak işlemi tanımlayınız!,</w:t>
      </w:r>
    </w:p>
    <w:p>
      <w:pPr>
        <w:pStyle w:val="DzMetin"/>
        <w:jc w:val="both"/>
        <w:rPr>
          <w:rFonts w:ascii="Verdana" w:hAnsi="Verdana" w:cs="Verdana"/>
        </w:rPr>
      </w:pPr>
      <w:r>
        <w:rPr>
          <w:rFonts w:cs="Verdana" w:ascii="Verdana" w:hAnsi="Verdana"/>
        </w:rPr>
        <w:br/>
      </w:r>
    </w:p>
    <w:p>
      <w:pPr>
        <w:pStyle w:val="DzMetin"/>
        <w:jc w:val="both"/>
        <w:rPr>
          <w:rFonts w:ascii="Verdana" w:hAnsi="Verdana" w:cs="Verdana"/>
        </w:rPr>
      </w:pPr>
      <w:r>
        <w:rPr>
          <w:rFonts w:cs="Verdana" w:ascii="Verdana" w:hAnsi="Verdana"/>
        </w:rPr>
      </w:r>
    </w:p>
    <w:p>
      <w:pPr>
        <w:pStyle w:val="DzMetin"/>
        <w:jc w:val="both"/>
        <w:rPr>
          <w:rFonts w:ascii="Arial Black" w:hAnsi="Arial Black" w:cs="Arial Black"/>
          <w:b/>
          <w:b/>
          <w:sz w:val="28"/>
          <w:szCs w:val="28"/>
        </w:rPr>
      </w:pPr>
      <w:r>
        <w:rPr>
          <w:rFonts w:cs="Arial Black" w:ascii="Arial Black" w:hAnsi="Arial Black"/>
          <w:b/>
          <w:sz w:val="28"/>
          <w:szCs w:val="28"/>
        </w:rPr>
        <w:t xml:space="preserve">STOK KARTI TANIMLAMA  </w:t>
      </w:r>
    </w:p>
    <w:p>
      <w:pPr>
        <w:pStyle w:val="DzMetin"/>
        <w:jc w:val="both"/>
        <w:rPr>
          <w:rFonts w:ascii="Arial Black" w:hAnsi="Arial Black" w:cs="Arial Black"/>
          <w:b/>
          <w:b/>
        </w:rPr>
      </w:pPr>
      <w:r>
        <w:rPr>
          <w:rFonts w:cs="Arial Black" w:ascii="Arial Black" w:hAnsi="Arial Black"/>
          <w:b/>
        </w:rPr>
        <w:t>(ALIŞ VERİŞİNİ YAPTIĞINIZ ÜRÜNLERİN TANIMLANMASI)</w:t>
      </w:r>
    </w:p>
    <w:p>
      <w:pPr>
        <w:pStyle w:val="DzMetin"/>
        <w:jc w:val="both"/>
        <w:rPr>
          <w:rFonts w:ascii="Arial Black" w:hAnsi="Arial Black" w:cs="Arial Black"/>
          <w:b/>
          <w:b/>
        </w:rPr>
      </w:pPr>
      <w:r>
        <w:rPr>
          <w:rFonts w:cs="Arial Black" w:ascii="Arial Black" w:hAnsi="Arial Black"/>
          <w:b/>
        </w:rPr>
      </w:r>
    </w:p>
    <w:p>
      <w:pPr>
        <w:pStyle w:val="DzMetin"/>
        <w:jc w:val="both"/>
        <w:rPr>
          <w:rFonts w:ascii="Verdana" w:hAnsi="Verdana" w:cs="Verdana"/>
          <w:b/>
          <w:b/>
        </w:rPr>
      </w:pPr>
      <w:r>
        <w:rPr>
          <w:rFonts w:cs="Verdana" w:ascii="Verdana" w:hAnsi="Verdana"/>
          <w:b/>
        </w:rPr>
        <w:t>Stok Kartı Nasıl Tanımlanır?</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ANAMENU/TANIMLAMA/ÜRÜN TANIMLAMA bölümüne geliniz. F8 (YENİ) tuşuna basınız. Ürün kodu , program tarafından otomatik olarak verilmektedir. (Siz de ürüne bir kod verebilirsiniz)  Ürün adı  birimi ve Satış Fiyatı bilfgilerini giriniz ve F2 (KAYDET ) butonuna basınız., ( gerekiyorsa Barkod , Grup ,Marka/Model, KDV oranı , Satış Fiyatı2,3,4 ve Alış Fiyatı 1,2 bilgilerini girebilirsiniz, )</w:t>
      </w:r>
    </w:p>
    <w:p>
      <w:pPr>
        <w:pStyle w:val="DzMetin"/>
        <w:jc w:val="both"/>
        <w:rPr>
          <w:rFonts w:ascii="Verdana" w:hAnsi="Verdana" w:cs="Verdana"/>
        </w:rPr>
      </w:pPr>
      <w:r>
        <w:rPr>
          <w:rFonts w:cs="Verdana" w:ascii="Verdana" w:hAnsi="Verdana"/>
        </w:rPr>
        <w:t> </w:t>
      </w:r>
    </w:p>
    <w:p>
      <w:pPr>
        <w:pStyle w:val="DzMetin"/>
        <w:jc w:val="both"/>
        <w:rPr>
          <w:rFonts w:ascii="Verdana" w:hAnsi="Verdana" w:cs="Verdana"/>
          <w:b/>
          <w:b/>
        </w:rPr>
      </w:pPr>
      <w:r>
        <w:rPr>
          <w:rFonts w:cs="Verdana" w:ascii="Verdana" w:hAnsi="Verdana"/>
          <w:b/>
        </w:rPr>
        <w:t>Kayıt Edilen Stok Kartını Bulma</w:t>
      </w:r>
    </w:p>
    <w:p>
      <w:pPr>
        <w:pStyle w:val="DzMetin"/>
        <w:jc w:val="both"/>
        <w:rPr>
          <w:rFonts w:ascii="Verdana" w:hAnsi="Verdana" w:cs="Verdana"/>
          <w:b/>
          <w:b/>
        </w:rPr>
      </w:pPr>
      <w:r>
        <w:rPr>
          <w:rFonts w:cs="Verdana" w:ascii="Verdana" w:hAnsi="Verdana"/>
          <w:b/>
        </w:rPr>
      </w:r>
    </w:p>
    <w:p>
      <w:pPr>
        <w:pStyle w:val="DzMetin"/>
        <w:jc w:val="both"/>
        <w:rPr/>
      </w:pPr>
      <w:r>
        <w:rPr>
          <w:rFonts w:cs="Verdana" w:ascii="Verdana" w:hAnsi="Verdana"/>
        </w:rPr>
        <w:t>ANAMENU/TANIMLAMA/ÜRÜN TANIMLAMA bölümüne geliniz. Ürün kodu bölümündeki dürbüne tıklayınız ve ürün listesi ekranında ürün adı bölümüne ürünün adının bir kaç harfini yazınız. Program Ürün listesinden filtre yaparak ürünü getirecektir. Ürün adının içinde geçen bir bölümü yazarak F3 tuşuna da basabilirsiniz. ( Örnek: Buzdolabı bulmak istiyoruz dolab yazıp F3 tuşuna basarsanız, içinde dolab yazan tüm ürünler ekranınıza gelir)  Ürün kodu, adı, grubu, Marka/model bilgilerinden herhangi biriyle bulunabilmektedir.</w:t>
      </w:r>
    </w:p>
    <w:p>
      <w:pPr>
        <w:pStyle w:val="DzMetin"/>
        <w:jc w:val="both"/>
        <w:rPr>
          <w:rFonts w:ascii="Verdana" w:hAnsi="Verdana" w:cs="Verdana"/>
        </w:rPr>
      </w:pPr>
      <w:r>
        <w:rPr>
          <w:rFonts w:cs="Verdana" w:ascii="Verdana" w:hAnsi="Verdana"/>
        </w:rPr>
        <w:t> </w:t>
      </w:r>
    </w:p>
    <w:p>
      <w:pPr>
        <w:pStyle w:val="DzMetin"/>
        <w:jc w:val="both"/>
        <w:rPr>
          <w:rFonts w:ascii="Verdana" w:hAnsi="Verdana" w:cs="Verdana"/>
          <w:b/>
          <w:b/>
        </w:rPr>
      </w:pPr>
      <w:r>
        <w:rPr>
          <w:rFonts w:cs="Verdana" w:ascii="Verdana" w:hAnsi="Verdana"/>
          <w:b/>
        </w:rPr>
        <w:t>Stok Kartında Değişiklik Yap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ANAMENU/TANIMLAMA/ÜRÜN TANIMLAMA bölümüne geliniz. Ürün kodu bölümündeki Dürbüne basınız ve ürün listesinden ürünü seçiniz. F7 (DEĞİŞTİR) butonuna tıklayınız , değiştirmek istediğiniz bölümü değiştiriniz, Değiştirme işlemleri tamamlandıktan sonra F2 (KAYDET ) butonuna basınız.</w:t>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Stok Kartını Silme</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Stok kartının silinebilmesi için hareket görmemesi gerekmektedir. (Faturalı Alış , Satış , Devir vs.. işlemleri yapılmış sa stok kartı silinemez ,bunun için öncelikle işlemlerin silinmesi gerekmektedir.) Hareket görmeyen stok kartını silmek için öncelikle Stok tanımlama ekranına geliniz. Ürün kodu bölümündeki Dürbüne basınız ve ürün listesinden ürünü seçiniz. Sağ menüden SİL (CTRL+F10) butonuna basınız.</w:t>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Stok Listesine Erişme</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Programa girdiğiniz tüm stok kartlarını görmek için  lütfen program açıkken üst menüdeki STOK LİSTESİ ne tıklayınız.</w:t>
      </w:r>
    </w:p>
    <w:p>
      <w:pPr>
        <w:pStyle w:val="DzMetin"/>
        <w:jc w:val="both"/>
        <w:rPr>
          <w:rFonts w:ascii="Verdana" w:hAnsi="Verdana" w:cs="Verdana"/>
          <w:u w:val="single"/>
        </w:rPr>
      </w:pPr>
      <w:r>
        <w:rPr>
          <w:rFonts w:cs="Verdana" w:ascii="Verdana" w:hAnsi="Verdana"/>
          <w:u w:val="single"/>
        </w:rPr>
      </w:r>
    </w:p>
    <w:p>
      <w:pPr>
        <w:pStyle w:val="DzMetin"/>
        <w:jc w:val="both"/>
        <w:rPr>
          <w:rFonts w:ascii="Verdana" w:hAnsi="Verdana" w:cs="Verdana"/>
        </w:rPr>
      </w:pPr>
      <w:r>
        <w:rPr>
          <w:rFonts w:cs="Verdana" w:ascii="Verdana" w:hAnsi="Verdana"/>
          <w:u w:val="single"/>
        </w:rPr>
        <w:br/>
        <w:t>Stok Grubu Tanımlama :</w:t>
      </w:r>
    </w:p>
    <w:p>
      <w:pPr>
        <w:pStyle w:val="DzMetin"/>
        <w:jc w:val="both"/>
        <w:rPr>
          <w:rFonts w:ascii="Verdana" w:hAnsi="Verdana" w:cs="Verdana"/>
        </w:rPr>
      </w:pPr>
      <w:r>
        <w:rPr>
          <w:rFonts w:cs="Verdana" w:ascii="Verdana" w:hAnsi="Verdana"/>
        </w:rPr>
        <w:t>Ürün tanımlama ekranında GRUP bölümündeki kitapçık ikonuna basınız gelen ekranda F8 (YENİ) tuşuna basınız , Grubun adını,Kdv oranını,Kdv durumunu seçiniz F2 (KAYDET) yaparak işlemi tamamlayını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br/>
      </w:r>
      <w:r>
        <w:rPr>
          <w:rFonts w:cs="Verdana" w:ascii="Verdana" w:hAnsi="Verdana"/>
          <w:u w:val="single"/>
        </w:rPr>
        <w:t>Stok Marka/Model Tanımlama</w:t>
      </w:r>
      <w:r>
        <w:rPr>
          <w:rFonts w:cs="Verdana" w:ascii="Verdana" w:hAnsi="Verdana"/>
        </w:rPr>
        <w:t xml:space="preserve">: </w:t>
      </w:r>
    </w:p>
    <w:p>
      <w:pPr>
        <w:pStyle w:val="DzMetin"/>
        <w:jc w:val="both"/>
        <w:rPr>
          <w:rFonts w:ascii="Verdana" w:hAnsi="Verdana" w:cs="Verdana"/>
        </w:rPr>
      </w:pPr>
      <w:r>
        <w:rPr>
          <w:rFonts w:cs="Verdana" w:ascii="Verdana" w:hAnsi="Verdana"/>
        </w:rPr>
        <w:t>Ürün tanımlama ekranında MARKA bölümündeki kitapçık ikonuna basınız gelen ekranda F8 (YENİ) tuşuna basınız , Önce MARKA yı tanımlayınız  F2 (KAYDET), Yukarı menuden MODEL  tuşuna basınız , Yeniden F8 (YENİ)tuşuna basarak Marka tanımladığınız alanın altındaki alana MODELi yazınız. F2 (KAYDET) yaparak işlemi tamamlayını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pPr>
      <w:r>
        <w:rPr>
          <w:rFonts w:cs="Arial Black" w:ascii="Arial Black" w:hAnsi="Arial Black"/>
          <w:sz w:val="28"/>
          <w:szCs w:val="28"/>
        </w:rPr>
        <w:t xml:space="preserve">BANKA TANIMLAMA  </w:t>
      </w:r>
      <w:r>
        <w:rPr>
          <w:rFonts w:cs="Arial Black" w:ascii="Arial Black" w:hAnsi="Arial Black"/>
        </w:rPr>
        <w:t>(ÇALIŞTIĞINIZ BANKALARIN TANIMLANMASI)</w:t>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Banka, Şube, Hesap Numarası Nasıl Tanımlanır ?</w:t>
      </w:r>
    </w:p>
    <w:p>
      <w:pPr>
        <w:pStyle w:val="DzMetin"/>
        <w:jc w:val="both"/>
        <w:rPr>
          <w:rFonts w:ascii="Verdana" w:hAnsi="Verdana" w:cs="Verdana"/>
          <w:b/>
          <w:b/>
        </w:rPr>
      </w:pPr>
      <w:r>
        <w:rPr>
          <w:rFonts w:cs="Verdana" w:ascii="Verdana" w:hAnsi="Verdana"/>
          <w:b/>
        </w:rPr>
      </w:r>
    </w:p>
    <w:p>
      <w:pPr>
        <w:pStyle w:val="DzMetin"/>
        <w:jc w:val="both"/>
        <w:rPr/>
      </w:pPr>
      <w:r>
        <w:rPr>
          <w:rFonts w:cs="Verdana" w:ascii="Verdana" w:hAnsi="Verdana"/>
          <w:u w:val="single"/>
        </w:rPr>
        <w:t>BANKA TANIMLAMA</w:t>
      </w:r>
      <w:r>
        <w:rPr>
          <w:rFonts w:cs="Verdana" w:ascii="Verdana" w:hAnsi="Verdana"/>
        </w:rPr>
        <w:t xml:space="preserve"> : TANIMLAMALAR/BANKA TANIMLAMALARI/BANKA &amp; ŞUBE bölümüne geliniz. YENİ ( F8 ) butonuna basınız. Banka Adını yazınız. KAYDET ( F2 ) butonuna basınız. </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u w:val="single"/>
        </w:rPr>
        <w:t>ŞUBE TANIMLAMA</w:t>
      </w:r>
      <w:r>
        <w:rPr>
          <w:rFonts w:cs="Verdana" w:ascii="Verdana" w:hAnsi="Verdana"/>
        </w:rPr>
        <w:t xml:space="preserve"> : Alt Menüden Şube Tanımlamaları bölümüne geliniz. YENİ ( F8 ) basınız. Şubenizle ilgili tüm bilgileri yazdıktan sonra KAYDET ( F2 ) Butonuna basınız. </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u w:val="single"/>
        </w:rPr>
        <w:t xml:space="preserve">HESAP NUMARASI TANIMLAMA </w:t>
      </w:r>
      <w:r>
        <w:rPr>
          <w:rFonts w:cs="Verdana" w:ascii="Verdana" w:hAnsi="Verdana"/>
        </w:rPr>
        <w:t xml:space="preserve">:TANIMLAMALAR /BANKA TANIMLAMALARI / BANKA ŞUBE bölümüne geliniz. YENİ ( F8 ) butonuna basınız. Gelen ekranda şube adını seçip çift tıklayınız. Hesap numarasını yazıp KAYDET ( F2 ) butonuna basıp işlemi tamamlayınız. </w:t>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Tanımlanan Bir Bankayı, Hesabı Bulma?</w:t>
      </w:r>
    </w:p>
    <w:p>
      <w:pPr>
        <w:pStyle w:val="DzMetin"/>
        <w:jc w:val="both"/>
        <w:rPr>
          <w:rFonts w:ascii="Verdana" w:hAnsi="Verdana" w:cs="Verdana"/>
          <w:b/>
          <w:b/>
        </w:rPr>
      </w:pPr>
      <w:r>
        <w:rPr>
          <w:rFonts w:cs="Verdana" w:ascii="Verdana" w:hAnsi="Verdana"/>
          <w:b/>
        </w:rPr>
      </w:r>
    </w:p>
    <w:p>
      <w:pPr>
        <w:pStyle w:val="DzMetin"/>
        <w:jc w:val="both"/>
        <w:rPr/>
      </w:pPr>
      <w:r>
        <w:rPr>
          <w:rFonts w:cs="Verdana" w:ascii="Verdana" w:hAnsi="Verdana"/>
          <w:u w:val="single"/>
        </w:rPr>
        <w:t>BANKAYI BULMA</w:t>
      </w:r>
      <w:r>
        <w:rPr>
          <w:rFonts w:cs="Verdana" w:ascii="Verdana" w:hAnsi="Verdana"/>
        </w:rPr>
        <w:t xml:space="preserve">  : TANIMLAMALAR/BANKA TANIMLAMALARI/ BANKA &amp;ŞUBE bölümüne geliniz. Banka Adının yanındaki dürbüne tıklayınız. Bulmak istediğiniz bankayı seçip çift tıklayınız. Bu bankayla ilgili tanımlamış olduğunuz şubeler alt kısımda görünecektir. </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u w:val="single"/>
        </w:rPr>
        <w:t>HESAP NUMARASI BULMA</w:t>
      </w:r>
      <w:r>
        <w:rPr>
          <w:rFonts w:cs="Verdana" w:ascii="Verdana" w:hAnsi="Verdana"/>
        </w:rPr>
        <w:t xml:space="preserve"> : TANIMLAMALAR / BANKA TANIMLAMALARI / BANKA HESAP bölümüne geliniz. Alt menüde Banka Kayıtları kısmının yanındaki dürbüne tıklayınız. Gelen ekranda bankayı seçip çift tıklay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b/>
        </w:rPr>
        <w:t>Tanımlanan Banka , Şube,Hesap Numarası Bilgilerini Değiştirme?</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 xml:space="preserve">Banka isminde ve hesap numarasında değişiklik yapılamaz. </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u w:val="single"/>
        </w:rPr>
        <w:t>Şube Bilgilerinde Değişiklik Yapma:</w:t>
      </w:r>
      <w:r>
        <w:rPr>
          <w:rFonts w:cs="Verdana" w:ascii="Verdana" w:hAnsi="Verdana"/>
        </w:rPr>
        <w:t xml:space="preserve"> TANIMLAMALAR/BANKA TANIMLAMALARI/ BANKA &amp;ŞUBE bölümüne geliniz. Banka adının yanındaki dürbüne tıklayınız. Alt Menüden Şube Tanımlamalarına geliniz. DEĞİŞTİR ( F7 ) butonuna basınız. Değişen bilgileri yazıp KAYDET ( F2 ) Butonuna basıp işlemi tamamlay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Arial Black" w:hAnsi="Arial Black" w:cs="Arial Black"/>
          <w:b/>
          <w:b/>
          <w:sz w:val="28"/>
          <w:szCs w:val="28"/>
        </w:rPr>
      </w:pPr>
      <w:r>
        <w:rPr>
          <w:rFonts w:cs="Arial Black" w:ascii="Arial Black" w:hAnsi="Arial Black"/>
          <w:b/>
          <w:sz w:val="28"/>
          <w:szCs w:val="28"/>
        </w:rPr>
        <w:t>PROFORMA (TEKLİF)</w:t>
      </w:r>
    </w:p>
    <w:p>
      <w:pPr>
        <w:pStyle w:val="DzMetin"/>
        <w:jc w:val="both"/>
        <w:rPr>
          <w:rFonts w:ascii="Verdana" w:hAnsi="Verdana" w:cs="Verdana"/>
          <w:b/>
          <w:b/>
          <w:sz w:val="28"/>
          <w:szCs w:val="28"/>
        </w:rPr>
      </w:pPr>
      <w:r>
        <w:rPr>
          <w:rFonts w:cs="Verdana" w:ascii="Verdana" w:hAnsi="Verdana"/>
          <w:b/>
          <w:sz w:val="28"/>
          <w:szCs w:val="28"/>
        </w:rPr>
      </w:r>
    </w:p>
    <w:p>
      <w:pPr>
        <w:pStyle w:val="DzMetin"/>
        <w:jc w:val="both"/>
        <w:rPr>
          <w:rFonts w:ascii="Verdana" w:hAnsi="Verdana" w:cs="Verdana"/>
          <w:b/>
          <w:b/>
        </w:rPr>
      </w:pPr>
      <w:r>
        <w:rPr>
          <w:rFonts w:cs="Verdana" w:ascii="Verdana" w:hAnsi="Verdana"/>
          <w:b/>
        </w:rPr>
        <w:t>Teklif Nasıl Hazırlanır?</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 xml:space="preserve">ANAMENU/TEKLİF(PROFORMA) /TEKLİF VERME (TOPTAN veya PERAKENDE) bölümüne geliniz. F8 (YENİ) tuşuna basınız. Ekrana gelen müşteri listesinden teklif vereceğiniz firmayı seçip ENTER Tuşuna basınız. Tarih , Proforma Tarihi , Proforma No bilgilerini giriniz. Klavyeden INSERT (veya Mouse ile SATIR EKLE butonu tuşuna basınız. Stok listesinden teklif edeceğiniz ürünü seçip ENTER tuşuna basınız. Miktar ve Fiyatını giriniz. Tekrar ürün girmek için tekrar INSERT tuşuna basınız. Tüm satırlar girildikten sonra F2 (KAYDET ) yapınız. </w:t>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Teklifi Bul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ANAMENU/TEKLİF(PROFORMA) /TEKLİF VERME (TOPTAN veya PERAKENDE) bölümüne geliniz. F11(ARA) butonuna basınız.</w:t>
      </w:r>
    </w:p>
    <w:p>
      <w:pPr>
        <w:pStyle w:val="DzMetin"/>
        <w:jc w:val="both"/>
        <w:rPr/>
      </w:pPr>
      <w:r>
        <w:rPr>
          <w:rFonts w:cs="Verdana" w:ascii="Verdana" w:hAnsi="Verdana"/>
          <w:u w:val="single"/>
        </w:rPr>
        <w:br/>
        <w:t>1. FİRMA BİLGİLERİ İLE ARAMA</w:t>
      </w:r>
      <w:r>
        <w:rPr>
          <w:rFonts w:cs="Verdana" w:ascii="Verdana" w:hAnsi="Verdana"/>
        </w:rPr>
        <w:t xml:space="preserve">  Üst menüde bulunan Cari No bölümünün yanındaki dürbüne basınız. Bulmak istediğiniz firmayı listeden seçip OK Tuşuna basınız. </w:t>
      </w:r>
    </w:p>
    <w:p>
      <w:pPr>
        <w:pStyle w:val="DzMetin"/>
        <w:jc w:val="both"/>
        <w:rPr/>
      </w:pPr>
      <w:r>
        <w:rPr>
          <w:rFonts w:cs="Verdana" w:ascii="Verdana" w:hAnsi="Verdana"/>
          <w:u w:val="single"/>
        </w:rPr>
        <w:br/>
        <w:t>2. TEKLİF VERİLEN TARİH ARALIĞIYLA ARAMA</w:t>
      </w:r>
      <w:r>
        <w:rPr>
          <w:rFonts w:cs="Verdana" w:ascii="Verdana" w:hAnsi="Verdana"/>
        </w:rPr>
        <w:t xml:space="preserve">  Üst Menüde bulunan tarih bölümünden Tarih veya Teklif tarihini seçiniz , Tarih aralığı giriniz. FİLTRE ET butonuna basınız. Filtre edilen listeden teklifi bulunuz ve mouse ile çift tıklayarak işlemi tamamlayınız.</w:t>
      </w:r>
    </w:p>
    <w:p>
      <w:pPr>
        <w:pStyle w:val="DzMetin"/>
        <w:jc w:val="both"/>
        <w:rPr/>
      </w:pPr>
      <w:r>
        <w:rPr>
          <w:rFonts w:cs="Verdana" w:ascii="Verdana" w:hAnsi="Verdana"/>
          <w:u w:val="single"/>
        </w:rPr>
        <w:br/>
        <w:t>3. TEKLİF NUMARASI  İLE ARAMA</w:t>
      </w:r>
      <w:r>
        <w:rPr>
          <w:rFonts w:cs="Verdana" w:ascii="Verdana" w:hAnsi="Verdana"/>
        </w:rPr>
        <w:t xml:space="preserve">  Üst Menüde bulunan Prof No bölümüne teklif numara aralığını yazınız. FİLTRE ET butonuna basınız. Filtre edilen listeden teklifi bulunuz ve mouse ile çift tıklayarak işlemi tamamlayınız.. </w:t>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Teklifi Değiştirme?</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ANAMENU/TEKLİF VERME (TOPTAN veya PERAKENDE) bölümüne geliniz. F11(ARA) butonuna basınız. Cari No bölümünün yanında bulunan dürbüne basınız. Değiştirmek istediğiniz teklifi listeden seçip OK Tuşuna basınız. Değiştirmek istediğiniz bölümü (örneğin fiyatı) değiştiriniz. F2 (KAYDET) yaparak işlemi tamamlayınız.</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b/>
        </w:rPr>
        <w:t>Teklifi Ön izleme ve Yazdırma?</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Teklifi hazırladıktan sonra Teklifi ön izlemek için F4 (YAZDIR) butonuna basınız. Açılan ekranda YAZICI İKONUNA basınız, yazdırmak istediğiniz yazıcıyı seçerek işlemi tamamlayınız.</w:t>
      </w:r>
    </w:p>
    <w:p>
      <w:pPr>
        <w:pStyle w:val="DzMetin"/>
        <w:jc w:val="both"/>
        <w:rPr>
          <w:rFonts w:ascii="Verdana" w:hAnsi="Verdana" w:cs="Verdana"/>
          <w:b/>
          <w:b/>
        </w:rPr>
      </w:pPr>
      <w:r>
        <w:rPr>
          <w:rFonts w:cs="Verdana" w:ascii="Verdana" w:hAnsi="Verdana"/>
          <w:b/>
        </w:rPr>
      </w:r>
    </w:p>
    <w:p>
      <w:pPr>
        <w:pStyle w:val="DzMetin"/>
        <w:jc w:val="both"/>
        <w:rPr/>
      </w:pPr>
      <w:r>
        <w:rPr>
          <w:rFonts w:cs="Verdana" w:ascii="Verdana" w:hAnsi="Verdana"/>
          <w:b/>
        </w:rPr>
        <w:t xml:space="preserve">Teklifi E-mail Atma </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Yukarıda anlatıldığı şekilde teklif ön izleme ekranına geliniz. Yazıcı ikonuna tıklayarak yazdırma işlemini başlatınız. Yazıcı seçme sekmesinden PRİMOPDF seçeneğini seçiniz. Açılan ekranın alt bölümünde bulunan SAVE AS bölümündeki ... basarak belirlediğiniz yere (örneğin belgelerim klasörüne) Teklife bir isim vererek (örneğin  T010107.pdf) kayıt ediniz. E-mail programınızı açarak (Örneğin MS Outlook Express) teklifi EK olarak gönderebilirsiniz.</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b/>
        </w:rPr>
        <w:t>Teklifi Siparişe Aktarma</w:t>
      </w:r>
      <w:r>
        <w:rPr>
          <w:rFonts w:cs="Verdana" w:ascii="Verdana" w:hAnsi="Verdana"/>
        </w:rPr>
        <w:t xml:space="preserve">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 xml:space="preserve">Teklifi yukarıda anlatıldığı şekilde bulunuz , Alt menüden SİPARİŞLENDİR butonuna bas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b/>
        </w:rPr>
        <w:t>Teklif Silme</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 xml:space="preserve">Teklifi yukarıda anlatıldığı şekilde bulunuz , Alt menüden KAYIT SİL butonuna bas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Arial Black" w:hAnsi="Arial Black" w:cs="Arial Black"/>
          <w:sz w:val="28"/>
          <w:szCs w:val="28"/>
        </w:rPr>
      </w:pPr>
      <w:r>
        <w:rPr>
          <w:rFonts w:cs="Arial Black" w:ascii="Arial Black" w:hAnsi="Arial Black"/>
          <w:sz w:val="28"/>
          <w:szCs w:val="28"/>
        </w:rPr>
        <w:t>SİPARİŞ HAZIRLAMA</w:t>
      </w:r>
    </w:p>
    <w:p>
      <w:pPr>
        <w:pStyle w:val="DzMetin"/>
        <w:jc w:val="both"/>
        <w:rPr>
          <w:rFonts w:ascii="Arial Black" w:hAnsi="Arial Black" w:cs="Arial Black"/>
          <w:sz w:val="28"/>
          <w:szCs w:val="28"/>
        </w:rPr>
      </w:pPr>
      <w:r>
        <w:rPr>
          <w:rFonts w:cs="Arial Black" w:ascii="Arial Black" w:hAnsi="Arial Black"/>
          <w:sz w:val="28"/>
          <w:szCs w:val="28"/>
        </w:rPr>
      </w:r>
    </w:p>
    <w:p>
      <w:pPr>
        <w:pStyle w:val="DzMetin"/>
        <w:jc w:val="both"/>
        <w:rPr>
          <w:rFonts w:ascii="Verdana" w:hAnsi="Verdana" w:cs="Verdana"/>
          <w:b/>
          <w:b/>
        </w:rPr>
      </w:pPr>
      <w:r>
        <w:rPr>
          <w:rFonts w:cs="Verdana" w:ascii="Verdana" w:hAnsi="Verdana"/>
          <w:b/>
        </w:rPr>
        <w:t>Sipariş Nasıl Hazırlanır?</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 xml:space="preserve">ANAMENU/SİPARİŞ ALMA/ (TOPTAN veya PERAKENDE) bölümüne geliniz. F8 (YENİ) tuşuna basınız. Ekrana gelen müşteri listesinden Siparişini aldığınız firmayı seçip ENTER Tuşuna basınız. Tarih , Sipariş Tarihi , Sipariş No bilgilerini giriniz. Klavyeden INSERT (veya Mouse ile SATIR EKLE butonu tuşuna basınız. Stok listesinden Siparişini aldığınız ürünü seçip ENTER tuşuna basınız. Miktar ve Fiyatını giriniz. Tekrar ürün girmek için tekrar INSERT tuşuna basınız. Tüm satırlar girildikten sonra F2 (KAYDET ) yapınız. </w:t>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Siparişi Bul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ANAMENU/SİPARİŞ ALMA/ (TOPTAN veya PERAKENDE) bölümüne geliniz. F11(ARA) butonuna basınız.</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u w:val="single"/>
        </w:rPr>
        <w:t>1. FİRMA BİLGİLERİ İLE ARAMA</w:t>
      </w:r>
      <w:r>
        <w:rPr>
          <w:rFonts w:cs="Verdana" w:ascii="Verdana" w:hAnsi="Verdana"/>
        </w:rPr>
        <w:t xml:space="preserve">  Üst menüde bulunan Cari No bölümünün yanındaki dürbüne basınız. Bulmak istediğiniz firmayı listeden seçip OK Tuşuna basınız. </w:t>
      </w:r>
    </w:p>
    <w:p>
      <w:pPr>
        <w:pStyle w:val="DzMetin"/>
        <w:jc w:val="both"/>
        <w:rPr/>
      </w:pPr>
      <w:r>
        <w:rPr>
          <w:rFonts w:cs="Verdana" w:ascii="Verdana" w:hAnsi="Verdana"/>
        </w:rPr>
        <w:br/>
      </w:r>
      <w:r>
        <w:rPr>
          <w:rFonts w:cs="Verdana" w:ascii="Verdana" w:hAnsi="Verdana"/>
          <w:u w:val="single"/>
        </w:rPr>
        <w:t>2. SİPARİŞ ALINAN TARİH ARALIĞIYLA ARAMA</w:t>
      </w:r>
      <w:r>
        <w:rPr>
          <w:rFonts w:cs="Verdana" w:ascii="Verdana" w:hAnsi="Verdana"/>
        </w:rPr>
        <w:t xml:space="preserve">  Üst Menüde bulunan tarih bölümünden Tarih veya Siparis tarihini seçiniz , Tarih aralığı giriniz. FİLTRE ET butonuna basınız. Filtre edilen listeden Siparisi bulunuz ve mouse ile çift tıklayarak işlemi tamamlayınız.</w:t>
      </w:r>
    </w:p>
    <w:p>
      <w:pPr>
        <w:pStyle w:val="DzMetin"/>
        <w:jc w:val="both"/>
        <w:rPr/>
      </w:pPr>
      <w:r>
        <w:rPr>
          <w:rFonts w:cs="Verdana" w:ascii="Verdana" w:hAnsi="Verdana"/>
        </w:rPr>
        <w:br/>
      </w:r>
      <w:r>
        <w:rPr>
          <w:rFonts w:cs="Verdana" w:ascii="Verdana" w:hAnsi="Verdana"/>
          <w:u w:val="single"/>
        </w:rPr>
        <w:t>3. SİPARİŞ NUMARASI  İLE ARAMA</w:t>
      </w:r>
      <w:r>
        <w:rPr>
          <w:rFonts w:cs="Verdana" w:ascii="Verdana" w:hAnsi="Verdana"/>
        </w:rPr>
        <w:t xml:space="preserve">  Üst Menüde bulunan Prof No bölümüne SİPARİŞ numara aralığını yazınız. FİLTRE ET butonuna basınız. Filtre edilen listeden Siparişi bulunuz ve mouse ile çift tıklayarak işlemi tamamlay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b/>
        </w:rPr>
        <w:t>Siparişi Değiştirme?</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ANAMENU/SİPARİŞ ALMA (TOPTAN veya PERAKENDE) bölümüne geliniz. F11(ARA) butonuna basınız. Cari No bölümünün yanında bulunan dürbüne basınız. Değiştirmek istediğiniz Siparişi listeden seçip OK Tuşuna basınız. Değiştirmek istediğiniz bölümü (örneğin fiyatı) değiştiriniz. F2 (KAYDET) yaparak işlemi tamamlayını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Siparişi Ön izleme ve Yazdır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Siparişi hazırladıktan sonra ön izlemek için F4 (YAZDIR) butonuna basınız. Açılan ekranda YAZICI İKONUNA basınız, yazdırmak istediğiniz yazıcıyı seçerek işlemi tamamlayını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Siparişi E-mail At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Yukarıda anlatıldığı şekilde Siparis ön izleme ekranına geliniz. Yazıcı ikonuna tıklayarak yazdırma işlemini başlatınız. Yazıcı seçme sekmesinden PRİMOPDF seçeneğini seçiniz. Açılan ekranın alt bölümünde bulunan SAVE AS bölümündeki ... basarak belirlediğiniz yere (örneğin belgelerim klasörüne) Siparise bir isim vererek (örneğin  SİP010107.pdf) kayıt ediniz. E-mail programınızı açarak (Örneğin MS Outlook Express) Siparişi EK olarak gönderebilirsini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Siparisi İrsaliyeye Aktar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 xml:space="preserve">Siparişi yukarıda anlatıldığı şekilde bulunuz , Sol alt bölümde bulunan KAYIT / EVRAKLANDIRMA / İRSALİYELENDİR butonuna bas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Siparisi Faturaya Aktar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 xml:space="preserve">Siparişi yukarıda anlatıldığı şekilde bulunuz , Sol alt bölümde bulunan KAYIT / EVRAKLANDIRMA / FATURALANDIR butonuna bas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Sipariş Silme</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 xml:space="preserve">Siparisi yukarıda anlatıldığı şekilde bulunuz , Alt menüden KAYIT SİL butonuna bas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Arial Black" w:hAnsi="Arial Black" w:cs="Arial Black"/>
          <w:sz w:val="28"/>
          <w:szCs w:val="28"/>
        </w:rPr>
      </w:pPr>
      <w:r>
        <w:rPr>
          <w:rFonts w:cs="Arial Black" w:ascii="Arial Black" w:hAnsi="Arial Black"/>
          <w:sz w:val="28"/>
          <w:szCs w:val="28"/>
        </w:rPr>
        <w:t>İRSALİYE HAZIRLAMA</w:t>
      </w:r>
    </w:p>
    <w:p>
      <w:pPr>
        <w:pStyle w:val="DzMetin"/>
        <w:jc w:val="both"/>
        <w:rPr>
          <w:rFonts w:ascii="Verdana" w:hAnsi="Verdana" w:cs="Verdana"/>
          <w:sz w:val="28"/>
          <w:szCs w:val="28"/>
        </w:rPr>
      </w:pPr>
      <w:r>
        <w:rPr>
          <w:rFonts w:cs="Verdana" w:ascii="Verdana" w:hAnsi="Verdana"/>
          <w:sz w:val="28"/>
          <w:szCs w:val="28"/>
        </w:rPr>
      </w:r>
    </w:p>
    <w:p>
      <w:pPr>
        <w:pStyle w:val="DzMetin"/>
        <w:jc w:val="both"/>
        <w:rPr>
          <w:rFonts w:ascii="Verdana" w:hAnsi="Verdana" w:cs="Verdana"/>
          <w:b/>
          <w:b/>
        </w:rPr>
      </w:pPr>
      <w:r>
        <w:rPr>
          <w:rFonts w:cs="Verdana" w:ascii="Verdana" w:hAnsi="Verdana"/>
          <w:b/>
        </w:rPr>
        <w:t>İrsaliye Nasıl Hazırlanır?</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 xml:space="preserve">ANAMENU/İRSALİYE/SATIŞ İRSALİYESİ(TOPTAN veya PERAKENDE) bölümüne geliniz. F8 (YENİ) tuşuna basınız. Ekrana gelen müşteri listesinden İrsaliyesini hazırlayacağınız firmayı seçip ENTER Tuşuna basınız. Tarih , İrsaliye Tarihi , İrsaliye No bilgilerini giriniz. Klavyeden INSERT (veya Mouse ile SATIR EKLE butonu tuşuna basınız. Stok listesinden Ürünü seçip ENTER tuşuna basınız. Miktar ve Fiyatını giriniz. Tekrar ürün girmek için tekrar INSERT tuşuna basınız. Tüm satırlar girildikten sonra F2 (KAYDET ) yap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İrsaliye Bul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ANAMENU/İRSALİYE/SATIŞ İRSALİYESİ(TOPTAN veya PERAKENDE) bölümüne geliniz. F11(ARA) butonuna basınız.</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u w:val="single"/>
        </w:rPr>
        <w:t>1. FİRMA BİLGİLERİ İLE ARAMA</w:t>
      </w:r>
      <w:r>
        <w:rPr>
          <w:rFonts w:cs="Verdana" w:ascii="Verdana" w:hAnsi="Verdana"/>
        </w:rPr>
        <w:t xml:space="preserve">  Üst menüde bulunan Cari No bölümünün yanındaki dürbüne basınız. Bulmak istediğiniz firmayı listeden seçip OK Tuşuna basınız. </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u w:val="single"/>
        </w:rPr>
        <w:t>2. TARİH ARALIĞIYLA ARAMA</w:t>
      </w:r>
      <w:r>
        <w:rPr>
          <w:rFonts w:cs="Verdana" w:ascii="Verdana" w:hAnsi="Verdana"/>
        </w:rPr>
        <w:t xml:space="preserve">  Üst Menüde bulunan tarih bölümünden Tarih veya İrsaliye tarihini seçiniz , Tarih aralığı giriniz. FİLTRE ET butonuna basınız. Filtre edilen listeden İrsaliyeyi bulunuz ve mouse ile çift tıklayarak işlemi tamamlayınız.</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u w:val="single"/>
        </w:rPr>
        <w:t>3. İRSALİYE NUMARASI  İLE ARAMA</w:t>
      </w:r>
      <w:r>
        <w:rPr>
          <w:rFonts w:cs="Verdana" w:ascii="Verdana" w:hAnsi="Verdana"/>
        </w:rPr>
        <w:t xml:space="preserve">  Üst Menüde bulunan irsaliye No bölümüne İrsaliye numara aralığını yazınız. FİLTRE ET butonuna basınız. Filtre edilen listeden İrsaliyeyi bulunuz ve mouse ile çift tıklayarak işlemi tamamlay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İrsaliyeyi Değiştirme?</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ANAMENU/İRSALİYE/SATIŞ İRSALİYESİ(TOPTAN veya PERAKENDE) bölümüne geliniz. F11(ARA) butonuna basınız. Cari No bölümünün yanında bulunan dürbüne basınız. Değiştirmek istediğiniz İrsaliyeyi listeden seçip OK Tuşuna basınız. Değiştirmek istediğiniz bölümü (örneğin fiyatı) değiştiriniz. F2 (KAYDET) yaparak işlemi tamamlayını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b/>
        </w:rPr>
        <w:t>İrsaliyeyi Ön izleme ve Yazdır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İrsaliyeyi hazırladıktan sonra ön izlemek için F4 (YAZDIR) butonuna basınız. Açılan ekranda YAZICI İKONUNA basınız, yazdırmak istediğiniz yazıcıyı seçerek işlemi tamamlayını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İrsaliyeden Sipariş Çağır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Öncelikle sipariş hazırlanmalıdır) F8 (YENİ) tuşuna basınız İrsaliyesini hazırlayacağınız firmayı seçerek F2 (KAYDET) butonuna basınız. Sol alt bölümde bulunan KAYIT &gt; Sipariş &gt; Toplu Siparişi İrsaliyelendirme bölümüne geliniz. Açılan ekranda tek bir sipariş varsa seçip ENTER tuşuna basarak işlemi tamamlayınız ( Birden fazla sipariş varsa , Klavyeden CTRL Tuşuna basılı tutarak faturasını hazırlayacağınız tüm siparişleri seçebilirsiniz) . Sipariş fiyat,indirim vs..bölümlerinde değişiklik yapmak gerekli ise irsaliye üzerinde yapabilirsiniz. Siparişin bir bölümünü irsaliye edecekseniz miktarı değiştirmeniz yeterlidir. Aynı işlemi tekrarladığınızda kalan bölümü otomatik olarak çağrılmaktadır</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İrsaliyeyi Faturaya Aktarma</w:t>
      </w:r>
    </w:p>
    <w:p>
      <w:pPr>
        <w:pStyle w:val="DzMetin"/>
        <w:jc w:val="both"/>
        <w:rPr/>
      </w:pPr>
      <w:r>
        <w:rPr>
          <w:rFonts w:cs="Verdana" w:ascii="Verdana" w:hAnsi="Verdana"/>
        </w:rPr>
        <w:t xml:space="preserve">İrsaliyeyi yukarıda anlatıldığı şekilde bulunuz, Alt menüden FATURALANDIR butonuna basınız. </w:t>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İrsaliye Silme</w:t>
      </w:r>
    </w:p>
    <w:p>
      <w:pPr>
        <w:pStyle w:val="DzMetin"/>
        <w:jc w:val="both"/>
        <w:rPr>
          <w:rFonts w:ascii="Verdana" w:hAnsi="Verdana" w:eastAsia="Verdana" w:cs="Verdana"/>
          <w:b/>
          <w:b/>
        </w:rPr>
      </w:pPr>
      <w:r>
        <w:rPr>
          <w:rFonts w:eastAsia="Verdana" w:cs="Verdana" w:ascii="Verdana" w:hAnsi="Verdana"/>
          <w:b/>
        </w:rPr>
        <w:t xml:space="preserve"> </w:t>
      </w:r>
    </w:p>
    <w:p>
      <w:pPr>
        <w:pStyle w:val="DzMetin"/>
        <w:jc w:val="both"/>
        <w:rPr>
          <w:rFonts w:ascii="Verdana" w:hAnsi="Verdana" w:cs="Verdana"/>
        </w:rPr>
      </w:pPr>
      <w:r>
        <w:rPr>
          <w:rFonts w:cs="Verdana" w:ascii="Verdana" w:hAnsi="Verdana"/>
        </w:rPr>
        <w:t xml:space="preserve">İrsaliyeyi yukarıda anlatıldığı şekilde bulunuz , Alt menüden KAYIT SİL butonuna bas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Arial Black" w:hAnsi="Arial Black" w:cs="Arial Black"/>
          <w:b/>
          <w:b/>
          <w:sz w:val="28"/>
          <w:szCs w:val="28"/>
        </w:rPr>
      </w:pPr>
      <w:r>
        <w:rPr>
          <w:rFonts w:cs="Arial Black" w:ascii="Arial Black" w:hAnsi="Arial Black"/>
          <w:b/>
          <w:sz w:val="28"/>
          <w:szCs w:val="28"/>
        </w:rPr>
        <w:t>FATURA HAZIRLAMA</w:t>
      </w:r>
    </w:p>
    <w:p>
      <w:pPr>
        <w:pStyle w:val="DzMetin"/>
        <w:jc w:val="both"/>
        <w:rPr>
          <w:rFonts w:ascii="Verdana" w:hAnsi="Verdana" w:cs="Verdana"/>
          <w:b/>
          <w:b/>
          <w:sz w:val="28"/>
          <w:szCs w:val="28"/>
        </w:rPr>
      </w:pPr>
      <w:r>
        <w:rPr>
          <w:rFonts w:cs="Verdana" w:ascii="Verdana" w:hAnsi="Verdana"/>
          <w:b/>
          <w:sz w:val="28"/>
          <w:szCs w:val="28"/>
        </w:rPr>
      </w:r>
    </w:p>
    <w:p>
      <w:pPr>
        <w:pStyle w:val="DzMetin"/>
        <w:jc w:val="both"/>
        <w:rPr>
          <w:rFonts w:ascii="Verdana" w:hAnsi="Verdana" w:cs="Verdana"/>
          <w:b/>
          <w:b/>
        </w:rPr>
      </w:pPr>
      <w:r>
        <w:rPr>
          <w:rFonts w:cs="Verdana" w:ascii="Verdana" w:hAnsi="Verdana"/>
          <w:b/>
        </w:rPr>
        <w:t>Fatura Nasıl Hazırlanır?</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 xml:space="preserve">ANAMENU/FATURA/TOPTAN veya PERAKENDE) SATIŞ FATURASI bölümüne geliniz. F8 (YENİ) tuşuna basınız. Ekrana gelen müşteri listesinden Faturasını hazırlayacağınız firmayı seçip ENTER Tuşuna basınız. Tarih , Fatura Tarihi , Fatura No bilgilerini giriniz. Klavyeden INSERT (veya Mouse ile SATIR EKLE butonu tuşuna basınız. Stok listesinden Ürünü seçip ENTER tuşuna basınız. Miktar ve Fiyatını giriniz. Tekrar ürün girmek için tekrar INSERT tuşuna basınız. Tüm satırlar girildikten sonra F2 (KAYDET ) yapınız. </w:t>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rPr>
        <w:br/>
      </w:r>
      <w:r>
        <w:rPr>
          <w:rFonts w:cs="Verdana" w:ascii="Verdana" w:hAnsi="Verdana"/>
          <w:b/>
        </w:rPr>
        <w:t>Faturayı Bulma?</w:t>
      </w:r>
    </w:p>
    <w:p>
      <w:pPr>
        <w:pStyle w:val="DzMetin"/>
        <w:jc w:val="both"/>
        <w:rPr>
          <w:rFonts w:ascii="Verdana" w:hAnsi="Verdana" w:cs="Verdana"/>
        </w:rPr>
      </w:pPr>
      <w:r>
        <w:rPr>
          <w:rFonts w:cs="Verdana" w:ascii="Verdana" w:hAnsi="Verdana"/>
        </w:rPr>
        <w:br/>
      </w:r>
    </w:p>
    <w:p>
      <w:pPr>
        <w:pStyle w:val="DzMetin"/>
        <w:jc w:val="both"/>
        <w:rPr>
          <w:rFonts w:ascii="Verdana" w:hAnsi="Verdana" w:cs="Verdana"/>
        </w:rPr>
      </w:pPr>
      <w:r>
        <w:rPr>
          <w:rFonts w:cs="Verdana" w:ascii="Verdana" w:hAnsi="Verdana"/>
        </w:rPr>
        <w:t>ANAMENU/FATURA/ TOPTAN veya PERAKENDE) SATIŞ FATURASI bölümüne geliniz. F11(ARA) butonuna basınız.</w:t>
      </w:r>
    </w:p>
    <w:p>
      <w:pPr>
        <w:pStyle w:val="DzMetin"/>
        <w:jc w:val="both"/>
        <w:rPr/>
      </w:pPr>
      <w:r>
        <w:rPr>
          <w:rFonts w:cs="Verdana" w:ascii="Verdana" w:hAnsi="Verdana"/>
        </w:rPr>
        <w:br/>
        <w:t xml:space="preserve">1. FİRMA BİLGİLERİ İLE ARAMA  Üst menüde bulunan Cari No bölümünün yanındaki dürbüne basınız. Bulmak istediğiniz firmayı listeden seçip OK Tuşuna basınız. </w:t>
      </w:r>
    </w:p>
    <w:p>
      <w:pPr>
        <w:pStyle w:val="DzMetin"/>
        <w:jc w:val="both"/>
        <w:rPr/>
      </w:pPr>
      <w:r>
        <w:rPr>
          <w:rFonts w:cs="Verdana" w:ascii="Verdana" w:hAnsi="Verdana"/>
        </w:rPr>
        <w:br/>
        <w:t>2.TARİH ARALIĞIYLA ARAMA  Üst Menüde bulunan tarih bölümünden Tarih veya Fatura tarihini seçiniz , Tarih aralığı giriniz. FİLTRE ET butonuna basınız. Filtre edilen listeden faturayı bulunuz ve mouse ile çift tıklayarak işlemi tamamlayınız.</w:t>
      </w:r>
    </w:p>
    <w:p>
      <w:pPr>
        <w:pStyle w:val="DzMetin"/>
        <w:jc w:val="both"/>
        <w:rPr/>
      </w:pPr>
      <w:r>
        <w:rPr>
          <w:rFonts w:cs="Verdana" w:ascii="Verdana" w:hAnsi="Verdana"/>
        </w:rPr>
        <w:br/>
        <w:t xml:space="preserve">3. FATURA NUMARASI  İLE ARAMA  Üst Menüde bulunan Fat. No bölümüne Fatura numara aralığını yazınız. FİLTRE ET butonuna basınız. Filtre edilen listeden Faturayı bulunuz ve mouse ile çift tıklayarak işlemi tamamlayınız.. </w:t>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rPr>
        <w:br/>
      </w:r>
      <w:r>
        <w:rPr>
          <w:rFonts w:cs="Verdana" w:ascii="Verdana" w:hAnsi="Verdana"/>
          <w:b/>
        </w:rPr>
        <w:t>Faturayı Değiştirme?</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ANAMENU/FATURA/ TOPTAN veya PERAKENDE) SATIŞ FATURASI bölümüne geliniz. F11(ARA) butonuna basınız. Cari No bölümünün yanında bulunan dürbüne basınız. Değiştirmek istediğiniz Faturayı listeden seçip OK Tuşuna basınız. Değiştirmek istediğiniz bölümü (örneğin fiyatı) değiştiriniz. F2 (KAYDET) yaparak işlemi tamamlayını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Fatura Ön izleme ve Yazdır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Faturayı hazırladıktan sonra ön izlemek için F4 (YAZDIR) butonuna basınız. Açılan ekranda YAZICI İKONUNA basınız, yazdırmak istediğiniz yazıcıyı seçerek işlemi tamamlayını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 xml:space="preserve">Faturadan Siparişi/Siparişleri Çağırma </w:t>
      </w:r>
    </w:p>
    <w:p>
      <w:pPr>
        <w:pStyle w:val="DzMetin"/>
        <w:jc w:val="both"/>
        <w:rPr>
          <w:rFonts w:ascii="Verdana" w:hAnsi="Verdana" w:cs="Verdana"/>
          <w:b/>
          <w:b/>
        </w:rPr>
      </w:pPr>
      <w:r>
        <w:rPr>
          <w:rFonts w:cs="Verdana" w:ascii="Verdana" w:hAnsi="Verdana"/>
          <w:b/>
        </w:rPr>
      </w:r>
    </w:p>
    <w:p>
      <w:pPr>
        <w:pStyle w:val="DzMetin"/>
        <w:jc w:val="both"/>
        <w:rPr/>
      </w:pPr>
      <w:r>
        <w:rPr>
          <w:rFonts w:cs="Verdana" w:ascii="Verdana" w:hAnsi="Verdana"/>
          <w:b/>
        </w:rPr>
        <w:br/>
      </w:r>
      <w:r>
        <w:rPr>
          <w:rFonts w:cs="Verdana" w:ascii="Verdana" w:hAnsi="Verdana"/>
        </w:rPr>
        <w:t>(Öncelikle sipariş hazırlanmalıdır) F8 (YENİ) tuşuna basınız ,faturasını hazırlayacağınız firmayı seçerek F2 (KAYDET) butonuna basınız. Sol alt bölümde bulunan KAYIT &gt; İrsaliye/Sipariş &gt; Faturalanmamış Siparişler bölümüne geliniz. Açılan ekranda tek bir sipariş varsa seçip ENTER tuşuna basarak işlemi tamamlayınız ( Birden fazla sipariş varsa , Klavyeden CTRL Tuşuna basılı tutarak faturasını hazırlayacağınız tüm siparişleri seçebilirsiniz) . Sipariş fiyat,indirim vs..bölümlerinde değişiklik yapmak gerekli ise fatura üzerinde yapabilirsiniz. Siparişin bir bölümünü fatura edecekseniz miktarı değiştirmeniz yeterlidir. Aynı işlemi tekrarladığınızda kalan bölümü otomatik olarak çağrılmaktadır.</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Faturadan İrsaliyeyi/İrsaliyeleri Çağır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Öncelikle İrsaliye hazırlanmalıdır) F8 (YENİ) tuşuna basınız ,faturasını hazırlayacağınız firmayı seçerek F2 (KAYDET) butonuna basınız. Sol alt bölümde bulunan KAYIT &gt; İrsaliye/Sipariş &gt; Faturalanmamış İrsaliyeler bölümüne geliniz. Açılan ekranda tek bir irsaliye varsa seçip ENTER tuşuna basarak işlemi tamamlayınız ( Birden fazla irsaliye varsa , Klavyeden CTRL Tuşuna basılı tutarak faturasını hazırlayacağınız tüm irsaliyeleri seçebilirsiniz) İrsaliyedeki fiyat,indirim vs..bölümlerinde değişiklik yapmak gerekli ise fatura üzerinde yapabilirsiniz. İrsaliyenin bir bölümünü fatura edecekseniz miktarı değiştirmeniz yeterlidir. Aynı işlemi tekrarladığınızda kalan bölümü otomatik olarak çağrılmaktadır.</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Fatura Silme</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 xml:space="preserve">Faturayı bulunuz , Alt menüden FATURA SİL butonuna bas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pPr>
      <w:r>
        <w:rPr>
          <w:rFonts w:cs="Arial Black" w:ascii="Arial Black" w:hAnsi="Arial Black"/>
          <w:sz w:val="28"/>
          <w:szCs w:val="28"/>
        </w:rPr>
        <w:t>TAHSİLAT / ÖDEME</w:t>
      </w:r>
      <w:r>
        <w:rPr>
          <w:rFonts w:cs="Verdana" w:ascii="Verdana" w:hAnsi="Verdana"/>
        </w:rPr>
        <w:t xml:space="preserve">   </w:t>
      </w:r>
      <w:r>
        <w:rPr>
          <w:rFonts w:cs="Verdana" w:ascii="Verdana" w:hAnsi="Verdana"/>
          <w:b/>
        </w:rPr>
        <w:t>(AŞAĞIDA TAHSİLAT ANLATILMIŞTIR, ÖDEME İŞLEMİ DE AYNI ŞEKİLDE YAPILMAKTADIR)</w:t>
      </w:r>
    </w:p>
    <w:p>
      <w:pPr>
        <w:pStyle w:val="DzMetin"/>
        <w:jc w:val="both"/>
        <w:rPr>
          <w:rFonts w:ascii="Verdana" w:hAnsi="Verdana" w:cs="Verdana"/>
          <w:b/>
          <w:b/>
        </w:rPr>
      </w:pPr>
      <w:r>
        <w:rPr>
          <w:rFonts w:cs="Verdana" w:ascii="Verdana" w:hAnsi="Verdana"/>
          <w:b/>
        </w:rPr>
      </w:r>
    </w:p>
    <w:p>
      <w:pPr>
        <w:pStyle w:val="DzMetin"/>
        <w:rPr>
          <w:rFonts w:ascii="Verdana" w:hAnsi="Verdana" w:cs="Verdana"/>
          <w:b/>
          <w:b/>
        </w:rPr>
      </w:pPr>
      <w:r>
        <w:rPr>
          <w:rFonts w:cs="Verdana" w:ascii="Verdana" w:hAnsi="Verdana"/>
          <w:b/>
        </w:rPr>
        <w:t>Tahsilat İşlemi Nasıl Yapılır?</w:t>
      </w:r>
    </w:p>
    <w:p>
      <w:pPr>
        <w:pStyle w:val="DzMetin"/>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 xml:space="preserve">ANAMENU/NAKİT /TAHSİLAT MAKBUZU bölümüne geliniz. F8 (YENİ) tuşuna basınız. Ekrana gelen müşteri listesinden tahsilat yaptığınız firmayı seçip ENTER Tuşuna basınız. Miktar bilgilerini (tahsil edilen miktarı) giriniz F2 (KAYDET ) yaparak işlemi tamamlay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Yapılan Tahsilat İşlemini Bul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 xml:space="preserve">ANAMENU/NAKİT /TAHSİLAT MAKBUZU bölümüne geliniz. F11(ARA) butonuna basınız. </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u w:val="single"/>
        </w:rPr>
        <w:t>1. FİRMA BİLGİLERİ İLE ARAMA</w:t>
      </w:r>
      <w:r>
        <w:rPr>
          <w:rFonts w:cs="Verdana" w:ascii="Verdana" w:hAnsi="Verdana"/>
        </w:rPr>
        <w:t xml:space="preserve"> Üst menüde bulunan Cari No bölümünün yanındaki dürbüne basınız. Bulmak istediğiniz firmayı listeden seçip OK Tuşuna basınız. </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u w:val="single"/>
        </w:rPr>
        <w:t>2. TAHSİLAT YAPTIĞINIZ TARİH ARALIĞIYLA ARAMA</w:t>
      </w:r>
      <w:r>
        <w:rPr>
          <w:rFonts w:cs="Verdana" w:ascii="Verdana" w:hAnsi="Verdana"/>
        </w:rPr>
        <w:t xml:space="preserve"> Üst Menüde bulunan tarih bölümünden Tarih kutucuğunu işaretleyiniz , Tarih aralığı giriniz. FİLTRE ET butonuna basınız. Filtre edilen listeden tahsilatı bulunuz ve mouse ile çift tıklayarak işlemi tamamlay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Yapılan Tahsilatı Değiştirme?</w:t>
      </w:r>
    </w:p>
    <w:p>
      <w:pPr>
        <w:pStyle w:val="DzMetin"/>
        <w:jc w:val="both"/>
        <w:rPr>
          <w:rFonts w:ascii="Verdana" w:hAnsi="Verdana" w:cs="Verdana"/>
        </w:rPr>
      </w:pPr>
      <w:r>
        <w:rPr>
          <w:rFonts w:cs="Verdana" w:ascii="Verdana" w:hAnsi="Verdana"/>
        </w:rPr>
        <w:t>ANAMENU/NAKİT/TAHSİLAT MAKBUZU bölümüne geliniz. F11(ARA) butonuna basınız. Cari No bölümünün yanında bulunan dürbüne basınız. Firmayı seçip ENTER’ a basıp F11 (ARA) butonuna basınız. Değiştirmek istediğiniz tahsilatı listeden seçip çift tıklayınız. Değiştirmek istediğiniz bölümü (örneğin fiyatı) değiştiriniz. F2 (KAYDET) yaparak işlemi tamamlayını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Tahsilat Makbuzu Ön izleme ve Yazdır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Tahsilat Makbuzunu hazırladıktan sonra Tahsilat Makbzunu ön izlemek için Makbuz Kes butonuna basınız. Açılan ekranda YAZICI İKONUNA basınız, yazdırmak istediğiniz yazıcıyı seçerek işlemi tamamlayını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Tahsilat Makbuzunu E-mail At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 xml:space="preserve">Yukarıda anlatıldığı şekilde tahsilatı ön izleme ekranına geliniz. Yazıcı ikonuna tıklayarak yazdırma işlemini başlatınız. Yazıcı seçme sekmesinden PRİMOPDF seçeneğini seçiniz. Açılan ekranın alt bölümünde bulunan SAVE AS bölümündeki ... basarak belirlediğiniz yere (örneğin belgelerim klasörüne) Tahsilata bir isim vererek (örneğin T010107.pdf) kayıt ediniz. E-mail programınızı açarak (Örneğin MS Outlook Express) tahsilatı EK olarak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Tahsilat İşlemini Silme</w:t>
      </w:r>
    </w:p>
    <w:p>
      <w:pPr>
        <w:pStyle w:val="DzMetin"/>
        <w:jc w:val="both"/>
        <w:rPr>
          <w:rFonts w:ascii="Verdana" w:hAnsi="Verdana" w:cs="Verdana"/>
        </w:rPr>
      </w:pPr>
      <w:r>
        <w:rPr>
          <w:rFonts w:cs="Verdana" w:ascii="Verdana" w:hAnsi="Verdana"/>
        </w:rPr>
        <w:t xml:space="preserve">Tahsilatı yukarıda anlatıldığı şekilde bulunuz , Sağ taraftaki menülerden Sil (Ctrl+F10 ) butonuna bas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Arial Black" w:hAnsi="Arial Black" w:cs="Arial Black"/>
          <w:sz w:val="28"/>
          <w:szCs w:val="28"/>
        </w:rPr>
      </w:pPr>
      <w:r>
        <w:rPr>
          <w:rFonts w:cs="Arial Black" w:ascii="Arial Black" w:hAnsi="Arial Black"/>
          <w:sz w:val="28"/>
          <w:szCs w:val="28"/>
        </w:rPr>
        <w:t>ÇEK ALMA</w:t>
      </w:r>
    </w:p>
    <w:p>
      <w:pPr>
        <w:pStyle w:val="DzMetin"/>
        <w:jc w:val="both"/>
        <w:rPr>
          <w:rFonts w:ascii="Arial Black" w:hAnsi="Arial Black" w:cs="Arial Black"/>
          <w:sz w:val="28"/>
          <w:szCs w:val="28"/>
        </w:rPr>
      </w:pPr>
      <w:r>
        <w:rPr>
          <w:rFonts w:cs="Arial Black" w:ascii="Arial Black" w:hAnsi="Arial Black"/>
          <w:sz w:val="28"/>
          <w:szCs w:val="28"/>
        </w:rPr>
      </w:r>
    </w:p>
    <w:p>
      <w:pPr>
        <w:pStyle w:val="DzMetin"/>
        <w:jc w:val="both"/>
        <w:rPr>
          <w:rFonts w:ascii="Verdana" w:hAnsi="Verdana" w:cs="Verdana"/>
          <w:b/>
          <w:b/>
        </w:rPr>
      </w:pPr>
      <w:r>
        <w:rPr>
          <w:rFonts w:cs="Verdana" w:ascii="Verdana" w:hAnsi="Verdana"/>
          <w:b/>
        </w:rPr>
        <w:t>Çek Alma İşlemi Nasıl Yapılır?</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 xml:space="preserve">ANAMENU/ÇEK-SENET/ÇEK ALINMASI bölümüne geliniz. F8 (YENİ) tuşuna basınız. Ekrana gelen müşteri listesinden ÇEKini aldığınız firmayı seçip ENTER Tuşuna basınız. KLAVYEDEN INSERT TUŞUNA BASARAK veya MOUSE ile Portföy bölümüne (MAVİ) geliniz. SIRADAKİ PROTFÖY NUMARASINI vererek (Örneğin 1234) ENTER tuşuna basınız Çek Bilgilerini  (Çek Tutarı, Vadesi,Düzenleme Tarihi , Banka,Şube, ÇEK NO)  giriniz. Tüm bilgiler girildikten sonra F2 (KAYDET ) yap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Çeki Bul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ANAMENU/ÇEK-SENET/ÇEK ALINMASI bölümüne geliniz. F11(ARA) butonuna basınız.</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u w:val="single"/>
        </w:rPr>
        <w:t>1. FİRMA BİLGİLERİ İLE ARAMA</w:t>
      </w:r>
      <w:r>
        <w:rPr>
          <w:rFonts w:cs="Verdana" w:ascii="Verdana" w:hAnsi="Verdana"/>
        </w:rPr>
        <w:t xml:space="preserve">  Üst menüde bulunan Cari Kod bölümünün yanındaki dürbüne basınız. Bulmak istediğiniz firmayı listeden seçip OK Tuşuna basınız. </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u w:val="single"/>
        </w:rPr>
        <w:t>2. ÇEK ALINAN TARİH ARALIĞIYLA ARAMA</w:t>
      </w:r>
      <w:r>
        <w:rPr>
          <w:rFonts w:cs="Verdana" w:ascii="Verdana" w:hAnsi="Verdana"/>
        </w:rPr>
        <w:t xml:space="preserve">  Üst Menüde bulunan tarih bölümünden Vade Tarihi veya Düzenleme tarihini seçiniz , Tarih aralığı giriniz. FİLTRE ET butonuna basınız. Filtre edilen listeden Çeki bulunuz ve mouse ile çift tıklayarak işlemi tamamlayını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Çeki Değiştirme?</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ANAMENU/ÇEK-SENET/ÇEK ALINMASI  bölümüne geliniz. F11(ARA) butonuna basınız. Cari Kod bölümünün yanında bulunan dürbüne basınız. Değiştirmek istediğiniz ÇEKi listeden seçip OK Tuşuna basınız. Değiştirmek istediğiniz bölümü (örneğin tutarı) değiştiriniz. F2 (KAYDET) yaparak işlemi tamamlayını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Çeki Ön izleme ve Çek Alındı Belgesi Yazdır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ÇEKi hazırladıktan sonra ön izlemek için YAZDIR butonuna basınız. Açılan ekranda YAZICI İKONUNA basınız, yazdırmak istediğiniz yazıcıyı seçerek işlemi tamamlayını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Çek Alındı Belgesini E-mail At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Yukarıda anlatıldığı şekilde Çek Alındı Belgesi  ön izleme ekranına geliniz. Yazıcı ikonuna tıklayarak yazdırma işlemini başlatınız. Yazıcı seçme sekmesinden PRİMOPDF seçeneğini seçiniz. Açılan ekranın alt bölümünde bulunan SAVE AS bölümündeki ... basarak belirlediğiniz yere (örneğin belgelerim klasörüne) Belgeye bir isim vererek (örneğin  cek010107.pdf) kayıt ediniz. E-mail programınızı açarak (Örneğin MS Outlook Express) ÇEKi EK olarak gönderebilirsini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Çeki Çoğaltma ( Periyodik Çek Girme )</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ÇEKi yukarıda anlatıldığı şekilde kaydettikten sonra ,sağ bölümde bulunan F4 (ÇOĞALT) butonuna basınız. Üretilecek Adet ve Çekler arasındaki vade aralığını yazıp OK tuşuna basarak işlemi tamamlayını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Çeki Silme</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rPr>
        <w:t xml:space="preserve">Çeki yukarıda anlatıldığı şekilde bulunuz, Alt menüden KAYIT SİL butonuna bas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Arial Black" w:hAnsi="Arial Black" w:cs="Arial Black"/>
          <w:b/>
          <w:b/>
          <w:sz w:val="28"/>
          <w:szCs w:val="28"/>
        </w:rPr>
      </w:pPr>
      <w:r>
        <w:rPr>
          <w:rFonts w:cs="Arial Black" w:ascii="Arial Black" w:hAnsi="Arial Black"/>
          <w:b/>
          <w:sz w:val="28"/>
          <w:szCs w:val="28"/>
        </w:rPr>
        <w:t>SENET ALMA</w:t>
      </w:r>
    </w:p>
    <w:p>
      <w:pPr>
        <w:pStyle w:val="DzMetin"/>
        <w:jc w:val="both"/>
        <w:rPr>
          <w:rFonts w:ascii="Verdana" w:hAnsi="Verdana" w:cs="Verdana"/>
          <w:b/>
          <w:b/>
          <w:sz w:val="28"/>
          <w:szCs w:val="28"/>
        </w:rPr>
      </w:pPr>
      <w:r>
        <w:rPr>
          <w:rFonts w:cs="Verdana" w:ascii="Verdana" w:hAnsi="Verdana"/>
          <w:b/>
          <w:sz w:val="28"/>
          <w:szCs w:val="28"/>
        </w:rPr>
      </w:r>
    </w:p>
    <w:p>
      <w:pPr>
        <w:pStyle w:val="DzMetin"/>
        <w:jc w:val="both"/>
        <w:rPr>
          <w:rFonts w:ascii="Verdana" w:hAnsi="Verdana" w:cs="Verdana"/>
          <w:b/>
          <w:b/>
        </w:rPr>
      </w:pPr>
      <w:r>
        <w:rPr>
          <w:rFonts w:cs="Verdana" w:ascii="Verdana" w:hAnsi="Verdana"/>
          <w:b/>
        </w:rPr>
        <w:t>Senet Alma İşlemi Nasıl Yapılır?</w:t>
      </w:r>
    </w:p>
    <w:p>
      <w:pPr>
        <w:pStyle w:val="DzMetin"/>
        <w:jc w:val="both"/>
        <w:rPr>
          <w:rFonts w:ascii="Verdana" w:hAnsi="Verdana" w:cs="Verdana"/>
          <w:b/>
          <w:b/>
        </w:rPr>
      </w:pPr>
      <w:r>
        <w:rPr>
          <w:rFonts w:cs="Verdana" w:ascii="Verdana" w:hAnsi="Verdana"/>
          <w:b/>
        </w:rPr>
      </w:r>
    </w:p>
    <w:p>
      <w:pPr>
        <w:pStyle w:val="DzMetin"/>
        <w:jc w:val="both"/>
        <w:rPr/>
      </w:pPr>
      <w:r>
        <w:rPr>
          <w:rFonts w:cs="Verdana" w:ascii="Verdana" w:hAnsi="Verdana"/>
        </w:rPr>
        <w:t xml:space="preserve">ANAMENU/ÇEK-SENET/SENET ALINMASI bölümüne geliniz. F8 (YENİ) tuşuna basınız. Ekrana gelen müşteri listesinden senet aldığınız firmayı seçip ENTER Tuşuna basınız. klavyeden INSERT TUŞUNA BASARAK veya MOUSE ile Portföy bölümüne (MAVİ) geliniz. SIRADAKİ PROTFÖY NUMARASINI vererek (Örneğin 3456) ENTER tuşuna basınız. Senet Bilgilerini  (Senet Tutarı, Vadesi, Düzenleme Tarihi, Kefil Bilgileri)  giriniz. Tüm bilgiler girildikten sonra F2 (KAYDET ) yap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b/>
        </w:rPr>
        <w:t>Kaydedilen Senedi Bulma?</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ANAMENU/ÇEK-SENET/SENET ALINMASI bölümüne geliniz. F11(ARA) butonuna basını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u w:val="single"/>
        </w:rPr>
        <w:t>1. FİRMA BİLGİLERİ İLE ARAMA</w:t>
      </w:r>
      <w:r>
        <w:rPr>
          <w:rFonts w:cs="Verdana" w:ascii="Verdana" w:hAnsi="Verdana"/>
        </w:rPr>
        <w:t xml:space="preserve">  Üst menüde bulunan Cari Kod bölümünün yanındaki dürbüne basınız. Bulmak istediğiniz firmayı listeden seçip OK Tuşuna basınız. </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u w:val="single"/>
        </w:rPr>
        <w:t>2. SENET ALINAN TARİH ARALIĞIYLA ARAMA</w:t>
      </w:r>
      <w:r>
        <w:rPr>
          <w:rFonts w:cs="Verdana" w:ascii="Verdana" w:hAnsi="Verdana"/>
        </w:rPr>
        <w:t xml:space="preserve">  Üst Menüde bulunan tarih bölümünden Vade Tarihi veya Düzenleme tarihini seçiniz , Tarih aralığı giriniz. FİLTRE ET butonuna basınız. Filtre edilen listeden senedi bulunuz ve mouse ile çift tıklayarak işlemi tamamlayını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Senedi Değiştirme?</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u w:val="single"/>
        </w:rPr>
        <w:t>ANAMENU/ÇEK-SENET/SENET ALINMASI</w:t>
      </w:r>
      <w:r>
        <w:rPr>
          <w:rFonts w:cs="Verdana" w:ascii="Verdana" w:hAnsi="Verdana"/>
        </w:rPr>
        <w:t xml:space="preserve">  bölümüne geliniz. F11(ARA) butonuna basınız. Cari Kod bölümünün yanında bulunan dürbüne basınız. Değiştirmek istediğiniz Senedi listeden seçip OK Tuşuna basınız. Değiştirmek istediğiniz bölümü (örneğin tutarı) değiştiriniz. F2 (KAYDET) yaparak işlemi tamamlayını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b/>
        </w:rPr>
        <w:t>Senedi Ön izleme ve SENET Alındı Belgesi Yazdırma?</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SENETi hazırladıktan sonra ön izlemek için YAZDIR butonuna basınız. Açılan ekranda YAZICI İKONUNA basınız, yazdırmak istediğiniz yazıcıyı seçerek işlemi tamamlayını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b/>
        </w:rPr>
        <w:t>Senet Alındı Belgesini E-mail Atma</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rPr>
        <w:t>Yukarıda anlatıldığı şekilde SENET Alındı Belgesi  ön izleme ekranına geliniz. Yazıcı ikonuna tıklayarak yazdırma işlemini başlatınız. Yazıcı seçme sekmesinden PRİMOPDF seçeneğini seçiniz. Açılan ekranın alt bölümünde bulunan SAVE AS bölümündeki …basarak belirlediğiniz yere (örneğin belgelerim klasörüne) Belgeye bir isim vererek (örneğin  snt010107.pdf) kayıt ediniz. E-mail programınızı açarak (Örneğin MS Outlook Express) SENET ALINDI BELGESİni EK olarak gönderebilirsiniz.</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b/>
        </w:rPr>
        <w:t>Senet Çoğaltma ( Periyodik SENET Girme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Senedi yukarıda anlatıldığı şekilde kaydettikten sonra ,sağ bölümde bulunan F4 (ÇOĞALT) butonuna basınız. Üretilecek Adet ve Senetler arasındaki vade aralığını yazıp OK tuşuna basarak işlemi tamamlayınız..</w:t>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b/>
        </w:rPr>
        <w:t>Senet Silme</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rPr>
        <w:t xml:space="preserve">Senedi yukarıda anlatıldığı şekilde bulunuz, Alt menüden KAYIT SİL butonuna bas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pPr>
      <w:r>
        <w:rPr>
          <w:rFonts w:cs="Arial Black" w:ascii="Arial Black" w:hAnsi="Arial Black"/>
          <w:sz w:val="28"/>
          <w:szCs w:val="28"/>
        </w:rPr>
        <w:t>GELEN HAVALE</w:t>
      </w:r>
      <w:r>
        <w:rPr>
          <w:rFonts w:cs="Verdana" w:ascii="Verdana" w:hAnsi="Verdana"/>
        </w:rPr>
        <w:t xml:space="preserve">  </w:t>
      </w:r>
      <w:r>
        <w:rPr>
          <w:rFonts w:cs="Verdana" w:ascii="Verdana" w:hAnsi="Verdana"/>
          <w:b/>
        </w:rPr>
        <w:t>(FİRMALARDAN BANKA HESABINIZA GELEN  HAVALELER )</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b/>
          <w:b/>
        </w:rPr>
      </w:pPr>
      <w:r>
        <w:rPr>
          <w:rFonts w:cs="Verdana" w:ascii="Verdana" w:hAnsi="Verdana"/>
          <w:b/>
        </w:rPr>
      </w:r>
    </w:p>
    <w:p>
      <w:pPr>
        <w:pStyle w:val="DzMetin"/>
        <w:jc w:val="both"/>
        <w:rPr>
          <w:rFonts w:ascii="Verdana" w:hAnsi="Verdana" w:cs="Verdana"/>
          <w:b/>
          <w:b/>
        </w:rPr>
      </w:pPr>
      <w:r>
        <w:rPr>
          <w:rFonts w:cs="Verdana" w:ascii="Verdana" w:hAnsi="Verdana"/>
          <w:b/>
        </w:rPr>
        <w:t>Gelen Havale  İşlemi Nasıl Yapılır?</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 xml:space="preserve">ANAMENU /BANKA /GELEN HAVALE bölümüne geliniz. F8 (YENİ) tuşuna basınız. Ekrana gelen müşteri listesinden havale gelen firmayı seçip ENTER Tuşuna basınız. INSERT tuşuna basınız gelen banka listesinden Havalenin geldiği banka hesabınızı seçiniz ,  Tekrar INSERT tuşuna basarak sol alt bölümdeki miktar bölümüne geliniz.Bu alana gelen havale miktarını giriniz.. Bu Havale ile ilgili bir açıklama yazmak isterseniz açıklama kısmına yazabilirsiniz. F2 (KAYDET ) yapıp işlemi tamamlay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Gelen Havale İşlemini Bul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 xml:space="preserve">ANAMENU /BANKA /GELEN HAVALE  bölümüne geliniz. F11(Ara) butonuna basınız. </w:t>
      </w:r>
    </w:p>
    <w:p>
      <w:pPr>
        <w:pStyle w:val="DzMetin"/>
        <w:jc w:val="both"/>
        <w:rPr>
          <w:rFonts w:ascii="Verdana" w:hAnsi="Verdana" w:cs="Verdana"/>
          <w:u w:val="single"/>
        </w:rPr>
      </w:pPr>
      <w:r>
        <w:rPr>
          <w:rFonts w:cs="Verdana" w:ascii="Verdana" w:hAnsi="Verdana"/>
          <w:u w:val="single"/>
        </w:rPr>
      </w:r>
    </w:p>
    <w:p>
      <w:pPr>
        <w:pStyle w:val="DzMetin"/>
        <w:jc w:val="both"/>
        <w:rPr/>
      </w:pPr>
      <w:r>
        <w:rPr>
          <w:rFonts w:cs="Verdana" w:ascii="Verdana" w:hAnsi="Verdana"/>
          <w:u w:val="single"/>
        </w:rPr>
        <w:t>Tarih Aralığı ile Arama :</w:t>
      </w:r>
      <w:r>
        <w:rPr>
          <w:rFonts w:cs="Verdana" w:ascii="Verdana" w:hAnsi="Verdana"/>
        </w:rPr>
        <w:t xml:space="preserve"> Üst bölümde bulunan tarihin  yanındaki kutucuğu işaretleyiniz. Bulmak istediğiniz işlemin tarih aralığını belirtiniz. F ( 11 ) butonuna basınız.Gelen ekranda gelen havaleyi bulup havale işlemine çift tıklayınız. </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u w:val="single"/>
        </w:rPr>
        <w:t>Hesap Numarası ile Arama :</w:t>
      </w:r>
      <w:r>
        <w:rPr>
          <w:rFonts w:cs="Verdana" w:ascii="Verdana" w:hAnsi="Verdana"/>
        </w:rPr>
        <w:t xml:space="preserve"> Üst bölümde HesapNo bölümünün yanında bulunan dürbüne tıklayınız. . Bulmak istediğiniz havale işleminin hesap numarasını seçip ENTER tuşuna basınız. F (11) butonuna basınız. Gelen ekranda işleme çift tıklayınız. </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u w:val="single"/>
        </w:rPr>
        <w:t>Cari olarak Arama :</w:t>
      </w:r>
      <w:r>
        <w:rPr>
          <w:rFonts w:cs="Verdana" w:ascii="Verdana" w:hAnsi="Verdana"/>
        </w:rPr>
        <w:t xml:space="preserve"> Üst bölümde Cari Kod kısmının yanındaki dürbüne tıklayınız. Gelen ekranda havalesini bulmak istediğiniz firmayı seçiniz. F11 ( Filtre Et ) butonuna basınız. İşlemi seçip çift tıklay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Gelen Havale İşlemini Değiştirme?</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Yukarıda belirtildiği gibi işlemi bulunuz.</w:t>
      </w:r>
    </w:p>
    <w:p>
      <w:pPr>
        <w:pStyle w:val="DzMetin"/>
        <w:jc w:val="both"/>
        <w:rPr>
          <w:rFonts w:ascii="Verdana" w:hAnsi="Verdana" w:cs="Verdana"/>
        </w:rPr>
      </w:pPr>
      <w:r>
        <w:rPr>
          <w:rFonts w:cs="Verdana" w:ascii="Verdana" w:hAnsi="Verdana"/>
        </w:rPr>
        <w:t xml:space="preserve">- Miktar kısmına değiştirmek için miktar bölümüne gelip yeni miktarı yazınız.  </w:t>
      </w:r>
    </w:p>
    <w:p>
      <w:pPr>
        <w:pStyle w:val="DzMetin"/>
        <w:jc w:val="both"/>
        <w:rPr>
          <w:rFonts w:ascii="Verdana" w:hAnsi="Verdana" w:cs="Verdana"/>
        </w:rPr>
      </w:pPr>
      <w:r>
        <w:rPr>
          <w:rFonts w:cs="Verdana" w:ascii="Verdana" w:hAnsi="Verdana"/>
        </w:rPr>
        <w:t>- Havale gelen firmayı değiştirmek için Müşteri No kısmındaki dürbüne basarak yeni firmayı seçiniz.</w:t>
      </w:r>
    </w:p>
    <w:p>
      <w:pPr>
        <w:pStyle w:val="DzMetin"/>
        <w:jc w:val="both"/>
        <w:rPr/>
      </w:pPr>
      <w:r>
        <w:rPr>
          <w:rFonts w:cs="Verdana" w:ascii="Verdana" w:hAnsi="Verdana"/>
        </w:rPr>
        <w:t xml:space="preserve">-Bankayı veya hesap numarasını değiştirmek için HesapNo bölümündeki dürbüne tıklayarak yeni hesabı seçiniz F2 (KAYDET) yaparak işlemi tamamlay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b/>
        </w:rPr>
        <w:t>Gelen Havale İşlemini Silme</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Yukarıda belirtildiği gibi işlemi bulunuz. Havaleyi Komple belge silmek için Sil ( CTRL+F10) butonuna basınız. Eğer bir firmadan aynı belgede birden fazla işlemişseniz , silmek istediğiniz satırın üzerine gelip Sİl (F10) yapabilirsiniz.</w:t>
      </w:r>
    </w:p>
    <w:p>
      <w:pPr>
        <w:pStyle w:val="DzMetin"/>
        <w:jc w:val="both"/>
        <w:rPr>
          <w:rFonts w:ascii="Verdana" w:hAnsi="Verdana" w:cs="Verdana"/>
        </w:rPr>
      </w:pPr>
      <w:r>
        <w:rPr>
          <w:rFonts w:cs="Verdana" w:ascii="Verdana" w:hAnsi="Verdana"/>
        </w:rPr>
      </w:r>
    </w:p>
    <w:p>
      <w:pPr>
        <w:pStyle w:val="DzMetin"/>
        <w:jc w:val="both"/>
        <w:rPr/>
      </w:pPr>
      <w:r>
        <w:rPr>
          <w:rFonts w:cs="Arial Black" w:ascii="Arial Black" w:hAnsi="Arial Black"/>
          <w:sz w:val="28"/>
          <w:szCs w:val="28"/>
        </w:rPr>
        <w:br/>
        <w:t>CARİ ALACAKLANDIRMA</w:t>
      </w:r>
      <w:r>
        <w:rPr>
          <w:rFonts w:cs="Verdana" w:ascii="Verdana" w:hAnsi="Verdana"/>
        </w:rPr>
        <w:t xml:space="preserve">  </w:t>
      </w:r>
      <w:r>
        <w:rPr>
          <w:rFonts w:cs="Verdana" w:ascii="Verdana" w:hAnsi="Verdana"/>
          <w:b/>
        </w:rPr>
        <w:t>(FİRMALARIN GEÇMİŞTEN GELEN  ALACAKLARINI İŞLEMEK İÇİN KULLANILIR)</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b/>
          <w:b/>
        </w:rPr>
      </w:pPr>
      <w:r>
        <w:rPr>
          <w:rFonts w:cs="Verdana" w:ascii="Verdana" w:hAnsi="Verdana"/>
          <w:b/>
        </w:rPr>
      </w:r>
    </w:p>
    <w:p>
      <w:pPr>
        <w:pStyle w:val="DzMetin"/>
        <w:jc w:val="both"/>
        <w:rPr>
          <w:rFonts w:ascii="Verdana" w:hAnsi="Verdana" w:cs="Verdana"/>
          <w:b/>
          <w:b/>
        </w:rPr>
      </w:pPr>
      <w:r>
        <w:rPr>
          <w:rFonts w:cs="Verdana" w:ascii="Verdana" w:hAnsi="Verdana"/>
          <w:b/>
        </w:rPr>
        <w:t>Cari Alacaklandırma  İşlemi Nasıl Yapılır?</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 xml:space="preserve">ANAMENU /NAKİT /CARİ ALACAKLANDIR bölümüne geliniz. F8 (YENİ) tuşuna basınız. Ekrana gelen müşteri listesinden borçlu olduğunuz firmayı seçip ENTER Tuşuna basınız. Miktar giriniz. Bu borcunuz ilgili bir açıklama yazmak isterseniz açıklama kısmına yazabilirsiniz. F2 (KAYDET ) yapıp işlemi tamamlay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Yapılan Cari Alacaklandırma İşlemini Bul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 xml:space="preserve">ANAMENU /NAKİT /CARİ ALACAKLANDIR bölümüne geliniz. F11(Ara) butonuna basınız. </w:t>
      </w:r>
    </w:p>
    <w:p>
      <w:pPr>
        <w:pStyle w:val="DzMetin"/>
        <w:jc w:val="both"/>
        <w:rPr>
          <w:rFonts w:ascii="Verdana" w:hAnsi="Verdana" w:cs="Verdana"/>
          <w:u w:val="single"/>
        </w:rPr>
      </w:pPr>
      <w:r>
        <w:rPr>
          <w:rFonts w:cs="Verdana" w:ascii="Verdana" w:hAnsi="Verdana"/>
          <w:u w:val="single"/>
        </w:rPr>
      </w:r>
    </w:p>
    <w:p>
      <w:pPr>
        <w:pStyle w:val="DzMetin"/>
        <w:jc w:val="both"/>
        <w:rPr/>
      </w:pPr>
      <w:r>
        <w:rPr>
          <w:rFonts w:cs="Verdana" w:ascii="Verdana" w:hAnsi="Verdana"/>
          <w:u w:val="single"/>
        </w:rPr>
        <w:t>Tarih Aralığı ile Arama :</w:t>
      </w:r>
      <w:r>
        <w:rPr>
          <w:rFonts w:cs="Verdana" w:ascii="Verdana" w:hAnsi="Verdana"/>
        </w:rPr>
        <w:t xml:space="preserve">Üst bölümde Tarih yanındaki kutucuğu işaretleyiniz. Bulmak istediğiniz işlemin tarih aralığını belirtiniz. F ( 11 ) butonuna basınız.Gelen ekranda işleme çift tıklayınız. </w:t>
      </w:r>
    </w:p>
    <w:p>
      <w:pPr>
        <w:pStyle w:val="DzMetin"/>
        <w:jc w:val="both"/>
        <w:rPr>
          <w:rFonts w:ascii="Verdana" w:hAnsi="Verdana" w:cs="Verdana"/>
          <w:u w:val="single"/>
        </w:rPr>
      </w:pPr>
      <w:r>
        <w:rPr>
          <w:rFonts w:cs="Verdana" w:ascii="Verdana" w:hAnsi="Verdana"/>
          <w:u w:val="single"/>
        </w:rPr>
      </w:r>
    </w:p>
    <w:p>
      <w:pPr>
        <w:pStyle w:val="DzMetin"/>
        <w:jc w:val="both"/>
        <w:rPr/>
      </w:pPr>
      <w:r>
        <w:rPr>
          <w:rFonts w:cs="Verdana" w:ascii="Verdana" w:hAnsi="Verdana"/>
          <w:u w:val="single"/>
        </w:rPr>
        <w:t>Cari olarak Arama :</w:t>
      </w:r>
      <w:r>
        <w:rPr>
          <w:rFonts w:cs="Verdana" w:ascii="Verdana" w:hAnsi="Verdana"/>
        </w:rPr>
        <w:t xml:space="preserve">Üst bölümde Cari Kod kısmının yanındaki dürbüne tıklayınız. Gelen ekranda firmayı seçiniz. F11 ( Filtre Et ) butonuna basınız. İşlemi seçip çift tıklay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b/>
        </w:rPr>
        <w:t>Yapılan Cari Alacaklandırma Değiştirme?</w:t>
      </w:r>
    </w:p>
    <w:p>
      <w:pPr>
        <w:pStyle w:val="DzMetin"/>
        <w:jc w:val="both"/>
        <w:rPr>
          <w:rFonts w:ascii="Verdana" w:hAnsi="Verdana" w:cs="Verdana"/>
        </w:rPr>
      </w:pPr>
      <w:r>
        <w:rPr>
          <w:rFonts w:cs="Verdana" w:ascii="Verdana" w:hAnsi="Verdana"/>
        </w:rPr>
        <w:t>Yukarıda belirtildiği gibi işlemi bulunuz. Miktar kısmına seçip yeni miktarı yazınız.F2 (KAYDET) yaparak işlemi tamamlayını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b/>
        </w:rPr>
        <w:t>Cari Alacaklandırma İşlemini Silme</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rPr>
        <w:t>Yukarıda belirtildiği gibi işlemi bulunuz. Ekranda tek işlem görünüyorsa sağ taraftaki bölümünden Sil ( Ctrl + F10 ) butonunu, birden fazla işlem görünüyorsa işleme bir kez tıklayıp Satır Sil ( F10 ) butonunu kullanınız. Komple belge silmek için ( CTRL+F10) , sadece satır silmek için F10</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pPr>
      <w:r>
        <w:rPr>
          <w:rFonts w:cs="Arial Black" w:ascii="Arial Black" w:hAnsi="Arial Black"/>
          <w:sz w:val="28"/>
          <w:szCs w:val="28"/>
        </w:rPr>
        <w:t>CARİ BORÇLANDIRMA</w:t>
      </w:r>
      <w:r>
        <w:rPr>
          <w:rFonts w:cs="Verdana" w:ascii="Verdana" w:hAnsi="Verdana"/>
        </w:rPr>
        <w:t xml:space="preserve">  </w:t>
      </w:r>
      <w:r>
        <w:rPr>
          <w:rFonts w:cs="Verdana" w:ascii="Verdana" w:hAnsi="Verdana"/>
          <w:b/>
        </w:rPr>
        <w:t>(FİRMALARIN GEÇMİŞTEN GELEN  BORÇLARINI İŞLEMEK İÇİN KULLANILIR)</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b/>
          <w:b/>
        </w:rPr>
      </w:pPr>
      <w:r>
        <w:rPr>
          <w:rFonts w:cs="Verdana" w:ascii="Verdana" w:hAnsi="Verdana"/>
          <w:b/>
        </w:rPr>
      </w:r>
    </w:p>
    <w:p>
      <w:pPr>
        <w:pStyle w:val="DzMetin"/>
        <w:jc w:val="both"/>
        <w:rPr>
          <w:rFonts w:ascii="Verdana" w:hAnsi="Verdana" w:cs="Verdana"/>
          <w:b/>
          <w:b/>
        </w:rPr>
      </w:pPr>
      <w:r>
        <w:rPr>
          <w:rFonts w:cs="Verdana" w:ascii="Verdana" w:hAnsi="Verdana"/>
          <w:b/>
        </w:rPr>
        <w:t>Cari Borçlandırma  İşlemi Nasıl Yapılır?</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 xml:space="preserve">ANAMENU/NAKİT /CARİ ALACAKLANDIR bölümüne geliniz. F8 (YENİ) tuşuna basınız. Ekrana gelen müşteri listesinden borçlu olduğunuz firmayı seçip ENTER Tuşuna basınız. Miktar giriniz. Bu borcunuz ilgili bir açıklama yazmak isterseniz açıklama kısmına yazabilirsiniz. F2 (KAYDET ) yapıp işlemi tamamlay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Yapılan Cari Borçlandırma İşlemini Bul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 xml:space="preserve">ANAMENU /NAKİT /CARİ BORÇLANDIR bölümüne geliniz. F11( Ara )butonuna basınız. </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u w:val="single"/>
        </w:rPr>
        <w:t>Tarih Aralığı ile Arama :</w:t>
      </w:r>
      <w:r>
        <w:rPr>
          <w:rFonts w:cs="Verdana" w:ascii="Verdana" w:hAnsi="Verdana"/>
        </w:rPr>
        <w:t xml:space="preserve"> Üst bölümde Tarih yanındaki kutucuğu işaretleyiniz. Bulmak istediğiniz işlemin tarih aralığını belirtiniz. F ( 11 ) butonuna basınız.Gelen ekranda işleme çift tıklayınız. </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u w:val="single"/>
        </w:rPr>
        <w:t>Cari olarak Arama :</w:t>
      </w:r>
      <w:r>
        <w:rPr>
          <w:rFonts w:cs="Verdana" w:ascii="Verdana" w:hAnsi="Verdana"/>
        </w:rPr>
        <w:t xml:space="preserve"> Üst bölümde Cari Kod kısmının yanındaki dürbüne tıklayınız. Gelen ekranda firmayı seçiniz. F11 ( Filtre Et ) butonuna basınız. İşlemi seçip çift tıklayınız. </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Yapılan Cari Borçlandırma Değiştirme?</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Yukarıda belirtildiği gibi işlemi bulunuz. Miktar kısmına seçip yeni miktarı yazınız.F2 (KAYDET) yaparak işlemi tamamlayını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Cari Borçlandırma İşlemini Silme</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Yukarıda belirtildiği gibi işlemi bulunuz. Ekranda tek işlem görünüyorsa sağ taraftaki bölümünden Sil ( Ctrl + F10 ) butonunu, birden fazla işlem görünüyorsa işleme bir kez tıklayıp Satır Sil ( F10 ) butonunu kullanınız . Komple belge silmek için ( CTRL+F10) , sadece satır silmek için F10</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pPr>
      <w:r>
        <w:rPr>
          <w:rFonts w:cs="Arial Black" w:ascii="Arial Black" w:hAnsi="Arial Black"/>
          <w:b/>
          <w:sz w:val="28"/>
          <w:szCs w:val="28"/>
        </w:rPr>
        <w:t xml:space="preserve">DEVİR FİŞİ </w:t>
      </w:r>
      <w:r>
        <w:rPr>
          <w:rFonts w:cs="Verdana" w:ascii="Verdana" w:hAnsi="Verdana"/>
          <w:b/>
        </w:rPr>
        <w:t>(MEVCUT STOKLARIN PROGRAMA GİRİLMESİ)</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b/>
          <w:b/>
        </w:rPr>
      </w:pPr>
      <w:r>
        <w:rPr>
          <w:rFonts w:cs="Verdana" w:ascii="Verdana" w:hAnsi="Verdana"/>
          <w:b/>
        </w:rPr>
      </w:r>
    </w:p>
    <w:p>
      <w:pPr>
        <w:pStyle w:val="DzMetin"/>
        <w:jc w:val="both"/>
        <w:rPr>
          <w:rFonts w:ascii="Verdana" w:hAnsi="Verdana" w:cs="Verdana"/>
          <w:b/>
          <w:b/>
        </w:rPr>
      </w:pPr>
      <w:r>
        <w:rPr>
          <w:rFonts w:cs="Verdana" w:ascii="Verdana" w:hAnsi="Verdana"/>
          <w:b/>
        </w:rPr>
        <w:t>Stok Devirlerini Nasıl yapabilirim?</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ANAMENU / DİĞER STOK FİŞLERİ / DEVİR FİŞİ bölümüne geliniz. F8 (YENİ) tuşuna basınız. INSERT tuşuna basınız. Gelen Ekranda devrini yapacağınız ürünü seçip ENTER basınız Ürünün miktarını varsa fiyatını girip F2 (KAYDET ) butonuna basıp işlemi tamamlayınız.</w:t>
      </w:r>
    </w:p>
    <w:p>
      <w:pPr>
        <w:pStyle w:val="DzMetin"/>
        <w:jc w:val="both"/>
        <w:rPr>
          <w:rFonts w:ascii="Verdana" w:hAnsi="Verdana" w:cs="Verdana"/>
        </w:rPr>
      </w:pPr>
      <w:r>
        <w:rPr>
          <w:rFonts w:cs="Verdana" w:ascii="Verdana" w:hAnsi="Verdana"/>
        </w:rPr>
      </w:r>
    </w:p>
    <w:p>
      <w:pPr>
        <w:pStyle w:val="DzMetin"/>
        <w:jc w:val="both"/>
        <w:rPr/>
      </w:pPr>
      <w:r>
        <w:rPr>
          <w:rFonts w:cs="Verdana" w:ascii="Verdana" w:hAnsi="Verdana"/>
          <w:b/>
        </w:rPr>
        <w:t>Kayıt Edilen Stok Devir Fişini Bulma</w:t>
      </w:r>
    </w:p>
    <w:p>
      <w:pPr>
        <w:pStyle w:val="DzMetin"/>
        <w:jc w:val="both"/>
        <w:rPr>
          <w:rFonts w:ascii="Verdana" w:hAnsi="Verdana" w:cs="Verdana"/>
          <w:b/>
          <w:b/>
        </w:rPr>
      </w:pPr>
      <w:r>
        <w:rPr>
          <w:rFonts w:cs="Verdana" w:ascii="Verdana" w:hAnsi="Verdana"/>
          <w:b/>
        </w:rPr>
      </w:r>
    </w:p>
    <w:p>
      <w:pPr>
        <w:pStyle w:val="DzMetin"/>
        <w:jc w:val="both"/>
        <w:rPr/>
      </w:pPr>
      <w:r>
        <w:rPr>
          <w:rFonts w:cs="Verdana" w:ascii="Verdana" w:hAnsi="Verdana"/>
        </w:rPr>
        <w:t>ANAMENU / DİĞER STOK FİŞLERİ / DEVİR FİŞİ bölümüne geliniz. Ürün kodu bölümündeki Dürbüne basınız ve ürün listesi ekranında Ürün adı bölümüne ürünün adının bir kaç harfini yazınız. Program Ürün listesinden filtre yaparak ürünü getirecektir. Ürün adının içinde geçen bir bölümü yazarak F3(Ara) tuşuna da basabilirsiniz. ( Örnek: Buzdolabı bulmak istiyoruz dolab yazıp F3 (ARA) tuşuna basarsanız, içinde Dolab yazan tüm ürünler ekranınıza gelir)  Ürün kodu,adı, grubu, Marka/model bilgilerinden herhangi biriyle bulunabilmektedir.</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t>Devir Fişinde Değişiklik Yapma</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ANAMENU / DİĞER STOK FİŞLERİ / DEVİR FİŞİ bölümüne geliniz. F11 (Ara) tuşuna basınız. Gelen Ekranda İşlemi seçip ENTER tuşuna basınız. Yapmak istediğiniz değişikliği yaparak F2 (KAYDET) butonuna basınız.</w:t>
      </w:r>
    </w:p>
    <w:p>
      <w:pPr>
        <w:pStyle w:val="DzMetin"/>
        <w:jc w:val="both"/>
        <w:rPr>
          <w:rFonts w:ascii="Verdana" w:hAnsi="Verdana" w:cs="Verdana"/>
        </w:rPr>
      </w:pPr>
      <w:r>
        <w:rPr>
          <w:rFonts w:cs="Verdana" w:ascii="Verdana" w:hAnsi="Verdana"/>
        </w:rPr>
      </w:r>
    </w:p>
    <w:p>
      <w:pPr>
        <w:pStyle w:val="DzMetin"/>
        <w:jc w:val="both"/>
        <w:rPr>
          <w:rFonts w:ascii="Verdana" w:hAnsi="Verdana" w:cs="Verdana"/>
          <w:b/>
          <w:b/>
        </w:rPr>
      </w:pPr>
      <w:r>
        <w:rPr>
          <w:rFonts w:cs="Verdana" w:ascii="Verdana" w:hAnsi="Verdana"/>
          <w:b/>
        </w:rPr>
      </w:r>
    </w:p>
    <w:p>
      <w:pPr>
        <w:pStyle w:val="DzMetin"/>
        <w:jc w:val="both"/>
        <w:rPr>
          <w:rFonts w:ascii="Verdana" w:hAnsi="Verdana" w:cs="Verdana"/>
          <w:b/>
          <w:b/>
        </w:rPr>
      </w:pPr>
      <w:r>
        <w:rPr>
          <w:rFonts w:cs="Verdana" w:ascii="Verdana" w:hAnsi="Verdana"/>
          <w:b/>
        </w:rPr>
        <w:t>Devir Fişini Silme</w:t>
      </w:r>
    </w:p>
    <w:p>
      <w:pPr>
        <w:pStyle w:val="DzMetin"/>
        <w:jc w:val="both"/>
        <w:rPr>
          <w:rFonts w:ascii="Verdana" w:hAnsi="Verdana" w:cs="Verdana"/>
          <w:b/>
          <w:b/>
        </w:rPr>
      </w:pPr>
      <w:r>
        <w:rPr>
          <w:rFonts w:cs="Verdana" w:ascii="Verdana" w:hAnsi="Verdana"/>
          <w:b/>
        </w:rPr>
      </w:r>
    </w:p>
    <w:p>
      <w:pPr>
        <w:pStyle w:val="DzMetin"/>
        <w:jc w:val="both"/>
        <w:rPr>
          <w:rFonts w:ascii="Verdana" w:hAnsi="Verdana" w:cs="Verdana"/>
        </w:rPr>
      </w:pPr>
      <w:r>
        <w:rPr>
          <w:rFonts w:cs="Verdana" w:ascii="Verdana" w:hAnsi="Verdana"/>
        </w:rPr>
        <w:t>İŞLEMLER/STOK İŞLEMLERİ/ FİŞLER / DEVİR FİŞİ bölümüne geliniz. F11 (Ara) tuşuna basınız. Gelen Ekranda İşlemi seçip ENTER tuşuna basınız. Değiştirmek istediğiniz bölümü (örneğin fiyatı) değiştiriniz. F2 (KAYDET) yaparak işlemi tamamlayınız.</w:t>
      </w:r>
    </w:p>
    <w:p>
      <w:pPr>
        <w:pStyle w:val="DzMetin"/>
        <w:jc w:val="both"/>
        <w:rPr>
          <w:rFonts w:ascii="Verdana" w:hAnsi="Verdana" w:cs="Verdana"/>
        </w:rPr>
      </w:pPr>
      <w:r>
        <w:rPr>
          <w:rFonts w:cs="Verdana" w:ascii="Verdana" w:hAnsi="Verdana"/>
        </w:rPr>
      </w:r>
    </w:p>
    <w:p>
      <w:pPr>
        <w:pStyle w:val="DzMetin"/>
        <w:jc w:val="both"/>
        <w:rPr>
          <w:rFonts w:ascii="Verdana" w:hAnsi="Verdana" w:cs="Verdana"/>
        </w:rPr>
      </w:pPr>
      <w:r>
        <w:rPr>
          <w:rFonts w:cs="Verdana" w:ascii="Verdana" w:hAnsi="Verdana"/>
        </w:rPr>
        <w:t> </w:t>
      </w:r>
    </w:p>
    <w:p>
      <w:pPr>
        <w:pStyle w:val="DzMetin"/>
        <w:jc w:val="both"/>
        <w:rPr>
          <w:rFonts w:ascii="Verdana" w:hAnsi="Verdana" w:cs="Verdana"/>
        </w:rPr>
      </w:pPr>
      <w:r>
        <w:rPr>
          <w:rFonts w:cs="Verdana" w:ascii="Verdana" w:hAnsi="Verdana"/>
        </w:rPr>
        <w:t> </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 w:name="Verdana">
    <w:charset w:val="a2"/>
    <w:family w:val="swiss"/>
    <w:pitch w:val="variable"/>
  </w:font>
  <w:font w:name="Arial Black">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Metin">
    <w:name w:val="Düz Metin"/>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2:37:00Z</dcterms:created>
  <dc:creator>BO</dc:creator>
  <dc:description/>
  <cp:keywords/>
  <dc:language>en-US</dc:language>
  <cp:lastModifiedBy>BO</cp:lastModifiedBy>
  <dcterms:modified xsi:type="dcterms:W3CDTF">2007-10-05T12:41:00Z</dcterms:modified>
  <cp:revision>5</cp:revision>
  <dc:subject/>
  <dc:title>E-OFİSMATİK PROGRAMI KULLANIM KILAVUZU</dc:title>
</cp:coreProperties>
</file>